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/>
          <w:b/>
          <w:b/>
          <w:sz w:val="44"/>
          <w:sz w:val="44"/>
        </w:rPr>
        <w:t>สัญญารับจ้างเหมาก่อสร้าง</w:t>
      </w:r>
    </w:p>
    <w:p>
      <w:pPr>
        <w:pStyle w:val="Normal"/>
        <w:spacing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แบบที่ </w:t>
      </w:r>
      <w:r>
        <w:rPr>
          <w:rFonts w:cs="AngsanaUPC" w:ascii="AngsanaUPC" w:hAnsi="AngsanaUPC"/>
          <w:b/>
          <w:sz w:val="44"/>
        </w:rPr>
        <w:t>3 (</w:t>
      </w:r>
      <w:r>
        <w:rPr>
          <w:rFonts w:ascii="AngsanaUPC" w:hAnsi="AngsanaUPC" w:cs="AngsanaUPC"/>
          <w:b/>
          <w:b/>
          <w:sz w:val="44"/>
          <w:sz w:val="44"/>
        </w:rPr>
        <w:t>ฉบับใหญ่</w:t>
      </w:r>
      <w:r>
        <w:rPr>
          <w:rFonts w:cs="AngsanaUPC" w:ascii="AngsanaUPC" w:hAnsi="AngsanaUPC"/>
          <w:b/>
          <w:sz w:val="44"/>
        </w:rPr>
        <w:t>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เป็นเอกสารสัญญาจ้างเหม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่อสร้า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ฉบับที่ใช้สำหรับงานก่อสร้างขนาดใหญ่และต้องการความละเอียดถี่ถ้วนสูง และมีองค์กร – บุคลากรบริหารครบหรือค่อนข้างครบ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จ้าของงา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ผู้รับเหมาก่อสร้างเกินกว่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ราย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 xml:space="preserve"> CONSULTANT, INSPECTOR </w:t>
      </w:r>
      <w:r>
        <w:rPr>
          <w:rFonts w:ascii="AngsanaUPC" w:hAnsi="AngsanaUPC" w:cs="AngsanaUPC"/>
          <w:sz w:val="32"/>
          <w:sz w:val="32"/>
        </w:rPr>
        <w:t>หรื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CM.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งบประมาณการก่อสร้างน่าจะเกินกว่า </w:t>
      </w:r>
      <w:r>
        <w:rPr>
          <w:rFonts w:cs="AngsanaUPC" w:ascii="AngsanaUPC" w:hAnsi="AngsanaUPC"/>
          <w:sz w:val="32"/>
        </w:rPr>
        <w:t xml:space="preserve">10,000,000 </w:t>
      </w:r>
      <w:r>
        <w:rPr>
          <w:rFonts w:ascii="AngsanaUPC" w:hAnsi="AngsanaUPC" w:cs="AngsanaUPC"/>
          <w:sz w:val="32"/>
          <w:sz w:val="32"/>
        </w:rPr>
        <w:t xml:space="preserve">บาท มักจะใช้สำหรับงานก่อสร้างอาคารขนาดกลาง ถึง ขนาดใหญ่ ระยะเวลาการก่อสร้างมากกว่า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>เดือ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มีความจำเป็นในการใช้เครื่องจักรกลขนาดใหญ่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อาจเกิดอันตรายจากการก่อสร้างได้ </w:t>
      </w:r>
      <w:r>
        <w:rPr>
          <w:rFonts w:cs="AngsanaUPC" w:ascii="AngsanaUPC" w:hAnsi="AngsanaUPC"/>
          <w:sz w:val="32"/>
        </w:rPr>
        <w:t xml:space="preserve">...... </w:t>
      </w:r>
      <w:r>
        <w:rPr>
          <w:rFonts w:ascii="AngsanaUPC" w:hAnsi="AngsanaUPC" w:cs="AngsanaUPC"/>
          <w:sz w:val="32"/>
          <w:sz w:val="32"/>
        </w:rPr>
        <w:t>หากจะใช้สัญญานี้ ผู้ว่าจ้างจะต้องมีความพร้อมด้านบุคลาก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การบริหา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และที่ปรึกษาที่ดี มิเช่นนั้นจะทำให้งานก่อสร้างล่าช้าหยุดชงัก </w:t>
      </w:r>
      <w:r>
        <w:rPr>
          <w:rFonts w:cs="AngsanaUPC" w:ascii="AngsanaUPC" w:hAnsi="AngsanaUPC"/>
          <w:sz w:val="32"/>
        </w:rPr>
        <w:t>.....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ังสือสัญญาจ้างเหมา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งานก่อสร้างอาค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_____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ind w:hanging="0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rPr>
          <w:rFonts w:ascii="AngsanaUPC" w:hAnsi="AngsanaUPC" w:cs="AngsanaUPC"/>
          <w:lang w:val="en-US"/>
        </w:rPr>
      </w:pPr>
      <w:r>
        <w:rPr>
          <w:rFonts w:ascii="AngsanaUPC" w:hAnsi="AngsanaUPC"/>
        </w:rPr>
        <w:t xml:space="preserve">หนังสือสัญญาฉบับนี้ทำขึ้นเมื่อวันที่ </w:t>
      </w:r>
      <w:r>
        <w:rPr>
          <w:rFonts w:cs="AngsanaUPC"/>
          <w:lang w:val="en-US"/>
        </w:rPr>
        <w:t>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ณ บริษัท </w:t>
      </w:r>
      <w:r>
        <w:rPr>
          <w:rFonts w:cs="AngsanaUPC"/>
          <w:lang w:val="en-US"/>
        </w:rPr>
        <w:t>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ระหว่าง </w:t>
      </w:r>
      <w:r>
        <w:rPr>
          <w:rFonts w:cs="AngsanaUPC"/>
          <w:lang w:val="en-US"/>
        </w:rPr>
        <w:t>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</w:t>
      </w:r>
      <w:r>
        <w:rPr>
          <w:rFonts w:cs="AngsanaUPC"/>
        </w:rPr>
        <w:t xml:space="preserve">    </w:t>
      </w:r>
      <w:r>
        <w:rPr>
          <w:rFonts w:ascii="AngsanaUPC" w:hAnsi="AngsanaUPC"/>
        </w:rPr>
        <w:t>กรรมการผู้มีอำนาจทำการแทน  สำนักงานตั้งอยู่เลขที่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>________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ซึ่งต่อไปในสัญญานี้จะเรียกว่า “ผู้ว่าจ้าง” ฝ่ายหนึ่ง กับ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>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กรรมการผู้มีอำนาจทำการแทน สำนักงานตั้งอยู่เลขที่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 xml:space="preserve">____________________________________________________________________ </w:t>
      </w:r>
      <w:r>
        <w:rPr>
          <w:rFonts w:ascii="AngsanaUPC" w:hAnsi="AngsanaUPC"/>
        </w:rPr>
        <w:t>ซึ่งต่อไปในสัญญานี้จะเรียกว่า “ผู้รับจ้าง” อีกฝ่ายหนึ่ง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rPr/>
      </w:pPr>
      <w:r>
        <w:rPr>
          <w:rFonts w:ascii="AngsanaUPC" w:hAnsi="AngsanaUPC"/>
        </w:rPr>
        <w:t xml:space="preserve">ให้ถือว่า ข้อความในเอกสารฉบับนี้เป็นส่วนหนึ่งของสัญญาจ้างเหมาก่อสร้าง โครงการอาคาร </w:t>
      </w:r>
      <w:r>
        <w:rPr>
          <w:rFonts w:cs="AngsanaUPC"/>
          <w:lang w:val="en-US"/>
        </w:rPr>
        <w:t>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ชื่อ </w:t>
      </w:r>
      <w:r>
        <w:rPr>
          <w:rFonts w:cs="AngsanaUPC"/>
          <w:lang w:val="en-US"/>
        </w:rPr>
        <w:t>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บนโฉนดเลขที่ </w:t>
      </w:r>
      <w:r>
        <w:rPr>
          <w:rFonts w:cs="AngsanaUPC"/>
          <w:lang w:val="en-US"/>
        </w:rPr>
        <w:t xml:space="preserve">___________________ </w:t>
      </w:r>
      <w:r>
        <w:rPr>
          <w:rFonts w:ascii="AngsanaUPC" w:hAnsi="AngsanaUPC"/>
        </w:rPr>
        <w:t xml:space="preserve">ตั้งอยู่ที่ </w:t>
      </w:r>
      <w:r>
        <w:rPr>
          <w:rFonts w:cs="AngsanaUPC"/>
          <w:lang w:val="en-US"/>
        </w:rPr>
        <w:t xml:space="preserve">_______________________________________________________________________________ </w:t>
      </w:r>
      <w:r>
        <w:rPr>
          <w:rFonts w:ascii="AngsanaUPC" w:hAnsi="AngsanaUPC"/>
        </w:rPr>
        <w:t>และให้ใช้บังคับครอบคลุมการดำเนินงานก่อสร้างทั้งหมด หากมีส่วนใดส่วนหนึ่งในเอกสารสัญญาฉบับนี้ขัดแย้งกับแบบ หรือข้อกำหนดประกอบแบบ หรือเงื่อนไขที่ระบุไว้ในเอกสารอื่นๆ ยกเว้นเอกสารและข้อตกลงอื่นๆ ที่เพิ่มเติมอันเกิดขึ้นภายหลัง ให้ถือข้อความในเอกสารฉบับนี้เป็นหลัก ถ้าข้อความใดมิได้ระบุไว้ในเอกสารสัญญาฉบับนี้ ยังคงให้ใช้ตามแบบ ข้อกำหนดแบบหรือเอกสารอื่นๆ ที่ระบุไว้ในสัญญา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>
          <w:rFonts w:ascii="AngsanaUPC" w:hAnsi="AngsanaUPC" w:cs="AngsanaUPC"/>
        </w:rPr>
      </w:pPr>
      <w:r>
        <w:rPr>
          <w:rFonts w:ascii="AngsanaUPC" w:hAnsi="AngsanaUPC"/>
        </w:rPr>
        <w:t>คู่สัญญาทั้งสองตกลงทำสัญญากันโดยมีข้อความดังต่อไปนี้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1.</w:t>
        <w:tab/>
      </w:r>
      <w:r>
        <w:rPr>
          <w:rFonts w:ascii="AngsanaUPC" w:hAnsi="AngsanaUPC"/>
          <w:b/>
          <w:b/>
        </w:rPr>
        <w:t>คำจำกัดความ</w:t>
      </w:r>
      <w:r>
        <w:rPr>
          <w:rFonts w:ascii="AngsanaUPC" w:hAnsi="AngsanaUPC"/>
          <w:b/>
          <w:b/>
          <w:lang w:val="en-US"/>
        </w:rPr>
        <w:t xml:space="preserve"> </w:t>
      </w:r>
      <w:r>
        <w:rPr>
          <w:rFonts w:cs="AngsanaUPC"/>
          <w:b/>
          <w:lang w:val="en-US"/>
        </w:rPr>
        <w:t>(DEFINITION)</w:t>
      </w:r>
      <w:r>
        <w:rPr>
          <w:rFonts w:cs="AngsanaUPC"/>
          <w:lang w:val="en-US"/>
        </w:rPr>
        <w:tab/>
      </w:r>
    </w:p>
    <w:p>
      <w:pPr>
        <w:pStyle w:val="BodyTextIndent2"/>
        <w:rPr>
          <w:rFonts w:ascii="AngsanaUPC" w:hAnsi="AngsanaUPC" w:cs="AngsanaUPC"/>
          <w:lang w:val="en-US"/>
        </w:rPr>
      </w:pPr>
      <w:r>
        <w:rPr>
          <w:rFonts w:cs="AngsanaUPC"/>
          <w:lang w:val="en-US"/>
        </w:rPr>
        <w:t>-----------------------------------------------</w:t>
      </w:r>
    </w:p>
    <w:p>
      <w:pPr>
        <w:pStyle w:val="BodyTextIndent2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1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ผู้ว่าจ้าง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OWNE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 xml:space="preserve">หรือคณะกรรมการก่อสร้าง </w:t>
      </w:r>
      <w:r>
        <w:rPr>
          <w:rFonts w:cs="AngsanaUPC"/>
        </w:rPr>
        <w:t>(</w:t>
      </w:r>
      <w:r>
        <w:rPr>
          <w:rFonts w:cs="AngsanaUPC"/>
          <w:lang w:val="en-US"/>
        </w:rPr>
        <w:t>BUILDING – COMMITTEE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ผู้ได้รับมอบอำนาจจาก </w:t>
      </w:r>
      <w:r>
        <w:rPr>
          <w:rFonts w:cs="AngsanaUPC"/>
          <w:lang w:val="en-US"/>
        </w:rPr>
        <w:t>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เป็นลายลักษณ์อักษร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2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ผู้รับจ้าง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CONTRACTO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ซึ่งเป็นผู้รับจ้างที่ทำสัญญาจ้างเหมาก่อสร้างอาคาร </w:t>
      </w:r>
      <w:r>
        <w:rPr>
          <w:rFonts w:cs="AngsanaUPC"/>
          <w:lang w:val="en-US"/>
        </w:rPr>
        <w:t>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กับผู้ว่าจ้าง 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3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สถาปนิกผู้ออกแบบ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ARCHITECT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ตัวแท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4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วิศวกรผู้ออกแบบระบบโครงสร้าง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STRUCTURAL ENGINEE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ตัวแท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5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วิศวกรผู้ออกแบบระบบไฟฟ้า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ELECTRICAL ENGINEE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ตัวแท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/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6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วิศวกรผู้ออกแบบระบบเครื่องกล </w:t>
      </w:r>
      <w:r>
        <w:rPr>
          <w:rFonts w:cs="AngsanaUPC"/>
        </w:rPr>
        <w:t xml:space="preserve">- </w:t>
      </w:r>
      <w:r>
        <w:rPr>
          <w:rFonts w:ascii="AngsanaUPC" w:hAnsi="AngsanaUPC"/>
        </w:rPr>
        <w:t xml:space="preserve">สุขาภิบาล 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MECHANICAL AND ANITARY ENGINEE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ตัวแท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/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7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วิศวกรผู้ออกแบบระบบปรับอากาศและระบายอากาศ 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eastAsia="AngsanaUPC" w:cs="AngsanaUPC"/>
          <w:lang w:val="en-US"/>
        </w:rPr>
        <w:t xml:space="preserve">            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MECHANICAL ENGINEE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ตัวแท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8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ผู้บริหารการก่อสร้าง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CONSTRUCTION MANAGEMENT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cs="AngsanaUPC"/>
          <w:lang w:val="en-US"/>
        </w:rPr>
        <w:t>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ผู้แทนซึ่งทำหน้าที่ควบคุมงานก่อสร้าง ซึ่งเป็นผู้แทนเจ้าของโครงการในงานก่อสร้างโครงการนี้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9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งานก่อสร้างตามสัญญา </w:t>
      </w:r>
      <w:r>
        <w:rPr>
          <w:rFonts w:cs="AngsanaUPC"/>
          <w:lang w:val="en-US"/>
        </w:rPr>
        <w:t xml:space="preserve">(THE WORK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</w:r>
      <w:r>
        <w:rPr>
          <w:rFonts w:ascii="AngsanaUPC" w:hAnsi="AngsanaUPC"/>
        </w:rPr>
        <w:t xml:space="preserve">งานก่อสร้างอาคาร </w:t>
      </w:r>
      <w:r>
        <w:rPr>
          <w:rFonts w:cs="AngsanaUPC"/>
          <w:lang w:val="en-US"/>
        </w:rPr>
        <w:t>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ชื่อ </w:t>
      </w:r>
      <w:r>
        <w:rPr>
          <w:rFonts w:cs="AngsanaUPC"/>
          <w:lang w:val="en-US"/>
        </w:rPr>
        <w:t>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ตั้งอยู่ที่ </w:t>
      </w:r>
      <w:r>
        <w:rPr>
          <w:rFonts w:cs="AngsanaUPC"/>
          <w:lang w:val="en-US"/>
        </w:rPr>
        <w:t>________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ซึ่งผู้รับจ้างต้องทำการก่อสร้างให้แล้วเสร็จภายในกำหนดเวลา ด้วยฝีมือการทำงานตามหลักวิชาช่างที่ดี ตามแบบและรายการประกอบแบบที่แนบในสัญญาทั้งนี้ไม่รวมถึงงานก่อสร้างในระบบต่างๆ ดังต่อไปนี้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  <w:t xml:space="preserve">1.9.1 </w:t>
      </w:r>
      <w:r>
        <w:rPr>
          <w:rFonts w:ascii="AngsanaUPC" w:hAnsi="AngsanaUPC"/>
        </w:rPr>
        <w:t xml:space="preserve">งานลวด </w:t>
      </w:r>
      <w:r>
        <w:rPr>
          <w:rFonts w:cs="AngsanaUPC"/>
          <w:lang w:val="en-US"/>
        </w:rPr>
        <w:t xml:space="preserve">POST-TENSION </w:t>
      </w:r>
      <w:r>
        <w:rPr>
          <w:rFonts w:ascii="AngsanaUPC" w:hAnsi="AngsanaUPC"/>
        </w:rPr>
        <w:t>เฉพาะลวดและการดึงลวด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 xml:space="preserve">1.9.2 </w:t>
      </w:r>
      <w:r>
        <w:rPr>
          <w:rFonts w:ascii="AngsanaUPC" w:hAnsi="AngsanaUPC"/>
        </w:rPr>
        <w:t>งานวิศวกรรมระบบไฟฟ้า ที่ไม่ปรากฎในแบบโครงสร้าง</w:t>
      </w:r>
      <w:r>
        <w:rPr>
          <w:rFonts w:cs="AngsanaUPC"/>
        </w:rPr>
        <w:t>-</w:t>
      </w:r>
      <w:r>
        <w:rPr>
          <w:rFonts w:ascii="AngsanaUPC" w:hAnsi="AngsanaUPC"/>
        </w:rPr>
        <w:t>สถาปัตยกรรม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 xml:space="preserve">1.9.3 </w:t>
      </w:r>
      <w:r>
        <w:rPr>
          <w:rFonts w:ascii="AngsanaUPC" w:hAnsi="AngsanaUPC"/>
        </w:rPr>
        <w:t>งานวิศวกรรมระบบสุขาภิบาล ที่ไม่ปรากฎในแบบโครงสร้าง</w:t>
      </w:r>
      <w:r>
        <w:rPr>
          <w:rFonts w:cs="AngsanaUPC"/>
        </w:rPr>
        <w:t>-</w:t>
      </w:r>
      <w:r>
        <w:rPr>
          <w:rFonts w:ascii="AngsanaUPC" w:hAnsi="AngsanaUPC"/>
        </w:rPr>
        <w:t>สถาปัตยกรรม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 xml:space="preserve">1.9.4 </w:t>
      </w:r>
      <w:r>
        <w:rPr>
          <w:rFonts w:ascii="AngsanaUPC" w:hAnsi="AngsanaUPC"/>
        </w:rPr>
        <w:t>งานระบบลิฟท์ เฉพาะด้านเครื่องกล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 xml:space="preserve">1.9.5 </w:t>
      </w:r>
      <w:r>
        <w:rPr>
          <w:rFonts w:ascii="AngsanaUPC" w:hAnsi="AngsanaUPC"/>
        </w:rPr>
        <w:t>งานตกแต่งภายใน ที่ไม่ปรากฎในแบบโครงสร้าง</w:t>
      </w:r>
      <w:r>
        <w:rPr>
          <w:rFonts w:cs="AngsanaUPC"/>
        </w:rPr>
        <w:t>-</w:t>
      </w:r>
      <w:r>
        <w:rPr>
          <w:rFonts w:ascii="AngsanaUPC" w:hAnsi="AngsanaUPC"/>
        </w:rPr>
        <w:t>สถาปัตยกรรม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  <w:t xml:space="preserve">1.9.6 </w:t>
      </w:r>
      <w:r>
        <w:rPr>
          <w:rFonts w:ascii="AngsanaUPC" w:hAnsi="AngsanaUPC"/>
        </w:rPr>
        <w:t xml:space="preserve">งานระบบปรับอากาศ </w:t>
      </w:r>
      <w:r>
        <w:rPr>
          <w:rFonts w:cs="AngsanaUPC"/>
          <w:lang w:val="en-US"/>
        </w:rPr>
        <w:t>(AIR CONDITIONING SYSTEM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เฉพาะด้านเครื่องกล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 xml:space="preserve">1.9.7 </w:t>
      </w:r>
      <w:r>
        <w:rPr>
          <w:rFonts w:ascii="AngsanaUPC" w:hAnsi="AngsanaUPC"/>
        </w:rPr>
        <w:t>งานจัดสวน ที่ไม่ปรากฎในแบบโครงสร้าง</w:t>
      </w:r>
      <w:r>
        <w:rPr>
          <w:rFonts w:cs="AngsanaUPC"/>
        </w:rPr>
        <w:t>-</w:t>
      </w:r>
      <w:r>
        <w:rPr>
          <w:rFonts w:ascii="AngsanaUPC" w:hAnsi="AngsanaUPC"/>
        </w:rPr>
        <w:t>สถาปัตยกรรม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  <w:t xml:space="preserve">1.9.8 </w:t>
      </w:r>
      <w:r>
        <w:rPr>
          <w:rFonts w:ascii="AngsanaUPC" w:hAnsi="AngsanaUPC"/>
        </w:rPr>
        <w:t xml:space="preserve">งาน </w:t>
      </w:r>
      <w:r>
        <w:rPr>
          <w:rFonts w:cs="AngsanaUPC"/>
          <w:lang w:val="en-US"/>
        </w:rPr>
        <w:t>STAINLESS STEEL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  <w:t>1.9.</w:t>
      </w:r>
      <w:r>
        <w:rPr>
          <w:rFonts w:cs="AngsanaUPC"/>
          <w:lang w:val="en-US"/>
        </w:rPr>
        <w:t>9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งานประตูรั้วใหญ่และงานรั้วด้านหน้า ที่ไม่ปรากฎในแบบโครงสร้าง</w:t>
      </w:r>
      <w:r>
        <w:rPr>
          <w:rFonts w:cs="AngsanaUPC"/>
        </w:rPr>
        <w:t>-</w:t>
      </w:r>
      <w:r>
        <w:rPr>
          <w:rFonts w:ascii="AngsanaUPC" w:hAnsi="AngsanaUPC"/>
        </w:rPr>
        <w:t>สถาปัตยกรรม</w:t>
      </w:r>
    </w:p>
    <w:p>
      <w:pPr>
        <w:pStyle w:val="BodyTextIndent2"/>
        <w:ind w:left="1134" w:hanging="709"/>
        <w:rPr/>
      </w:pPr>
      <w:r>
        <w:rPr>
          <w:rFonts w:cs="AngsanaUPC"/>
        </w:rPr>
        <w:tab/>
        <w:t xml:space="preserve">1.9.10 </w:t>
      </w:r>
      <w:r>
        <w:rPr>
          <w:rFonts w:ascii="AngsanaUPC" w:hAnsi="AngsanaUPC"/>
        </w:rPr>
        <w:t xml:space="preserve">ระบบ </w:t>
      </w:r>
      <w:r>
        <w:rPr>
          <w:rFonts w:cs="AngsanaUPC"/>
          <w:lang w:val="en-US"/>
        </w:rPr>
        <w:t xml:space="preserve">CURTAIN WALL </w:t>
      </w:r>
      <w:r>
        <w:rPr>
          <w:rFonts w:ascii="AngsanaUPC" w:hAnsi="AngsanaUPC"/>
        </w:rPr>
        <w:t>และงานช่องเปิดอลูมิเนียม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 xml:space="preserve">1.9.11 </w:t>
      </w:r>
      <w:r>
        <w:rPr>
          <w:rFonts w:ascii="AngsanaUPC" w:hAnsi="AngsanaUPC"/>
        </w:rPr>
        <w:t>ระบบงานเสาเข็มเจาะ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0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สัญญาก่อสร้าง </w:t>
      </w:r>
      <w:r>
        <w:rPr>
          <w:rFonts w:cs="AngsanaUPC"/>
          <w:lang w:val="en-US"/>
        </w:rPr>
        <w:t xml:space="preserve">(THE CONTRACT DOCUMENTS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709"/>
        <w:rPr/>
      </w:pPr>
      <w:r>
        <w:rPr>
          <w:rFonts w:cs="AngsanaUPC"/>
          <w:lang w:val="en-US"/>
        </w:rPr>
        <w:tab/>
      </w:r>
      <w:r>
        <w:rPr>
          <w:rFonts w:ascii="AngsanaUPC" w:hAnsi="AngsanaUPC"/>
        </w:rPr>
        <w:t>เอกสารและแบบแปลนดังต่อไปนี้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1 </w:t>
      </w:r>
      <w:r>
        <w:rPr>
          <w:rFonts w:ascii="AngsanaUPC" w:hAnsi="AngsanaUPC"/>
        </w:rPr>
        <w:t>สัญญาหลักคือ เอกสารฉบับนี้</w:t>
      </w:r>
      <w:r>
        <w:rPr>
          <w:rFonts w:cs="AngsanaUPC"/>
        </w:rPr>
        <w:tab/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>1.10.</w:t>
      </w:r>
      <w:r>
        <w:rPr>
          <w:rFonts w:cs="AngsanaUPC"/>
          <w:lang w:val="en-US"/>
        </w:rPr>
        <w:t>2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แบบแปลนทางสถาปัตยกรรม</w:t>
      </w:r>
      <w:r>
        <w:rPr>
          <w:rFonts w:cs="AngsanaUPC"/>
        </w:rPr>
        <w:tab/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3 </w:t>
      </w:r>
      <w:r>
        <w:rPr>
          <w:rFonts w:ascii="AngsanaUPC" w:hAnsi="AngsanaUPC"/>
        </w:rPr>
        <w:t>แบบแปลนทางวิศวกรรมโครงสร้าง</w:t>
      </w:r>
      <w:r>
        <w:rPr>
          <w:rFonts w:cs="AngsanaUPC"/>
        </w:rPr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4 </w:t>
      </w:r>
      <w:r>
        <w:rPr>
          <w:rFonts w:ascii="AngsanaUPC" w:hAnsi="AngsanaUPC"/>
        </w:rPr>
        <w:t>รายละเอียดทางสถาปัตยกรรม</w:t>
      </w:r>
      <w:r>
        <w:rPr>
          <w:rFonts w:cs="AngsanaUPC"/>
        </w:rPr>
        <w:tab/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5 </w:t>
      </w:r>
      <w:r>
        <w:rPr>
          <w:rFonts w:ascii="AngsanaUPC" w:hAnsi="AngsanaUPC"/>
        </w:rPr>
        <w:t>รายละเอียดทางวิศวกรรมโครงสร้าง</w:t>
      </w:r>
      <w:r>
        <w:rPr>
          <w:rFonts w:cs="AngsanaUPC"/>
        </w:rPr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6 </w:t>
      </w:r>
      <w:r>
        <w:rPr>
          <w:rFonts w:ascii="AngsanaUPC" w:hAnsi="AngsanaUPC"/>
        </w:rPr>
        <w:t>บัญชีแสดงปริมาณงานและราคาต่อหน่วยของผู้รับจ้าง</w:t>
      </w:r>
      <w:r>
        <w:rPr>
          <w:rFonts w:cs="AngsanaUPC"/>
        </w:rPr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7 </w:t>
      </w:r>
      <w:r>
        <w:rPr>
          <w:rFonts w:ascii="AngsanaUPC" w:hAnsi="AngsanaUPC"/>
        </w:rPr>
        <w:t>รายการวัสดุบางประเภทที่ผู้ว่าจ้างเป็นผู้จัดหาเอง</w:t>
      </w:r>
      <w:r>
        <w:rPr>
          <w:rFonts w:cs="AngsanaUPC"/>
        </w:rPr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8 </w:t>
      </w:r>
      <w:r>
        <w:rPr>
          <w:rFonts w:ascii="AngsanaUPC" w:hAnsi="AngsanaUPC"/>
        </w:rPr>
        <w:t>ตารางหน้าที่ในการประสานงานระหว่าง</w:t>
      </w:r>
      <w:r>
        <w:rPr>
          <w:rFonts w:cs="AngsanaUPC"/>
        </w:rPr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ab/>
        <w:t xml:space="preserve">     </w:t>
      </w:r>
      <w:r>
        <w:rPr>
          <w:rFonts w:ascii="AngsanaUPC" w:hAnsi="AngsanaUPC"/>
        </w:rPr>
        <w:t>ผู้รับจ้างก่อสร้างอาคารกับผู้รับเหมารายอื่นๆ</w:t>
      </w:r>
    </w:p>
    <w:p>
      <w:pPr>
        <w:pStyle w:val="BodyTextIndent2"/>
        <w:ind w:left="1134" w:hanging="709"/>
        <w:rPr>
          <w:rFonts w:ascii="AngsanaUPC" w:hAnsi="AngsanaUPC" w:cs="AngsanaUPC"/>
        </w:rPr>
      </w:pPr>
      <w:r>
        <w:rPr>
          <w:rFonts w:cs="AngsanaUPC"/>
        </w:rPr>
        <w:tab/>
        <w:tab/>
        <w:t xml:space="preserve">     </w:t>
      </w:r>
      <w:r>
        <w:rPr>
          <w:rFonts w:ascii="AngsanaUPC" w:hAnsi="AngsanaUPC"/>
        </w:rPr>
        <w:t>ที่ผู้ว่าจ้างได้ว่าจ้างโดยตรง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9 </w:t>
      </w:r>
      <w:r>
        <w:rPr>
          <w:rFonts w:ascii="AngsanaUPC" w:hAnsi="AngsanaUPC"/>
        </w:rPr>
        <w:t>เอกสารสำคัญแสดงการเป็นนิติบุคคล</w:t>
      </w:r>
      <w:r>
        <w:rPr>
          <w:rFonts w:cs="AngsanaUPC"/>
        </w:rPr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>
          <w:rFonts w:ascii="AngsanaUPC" w:hAnsi="AngsanaUPC" w:cs="AngsanaUPC"/>
        </w:rPr>
      </w:pPr>
      <w:r>
        <w:rPr>
          <w:rFonts w:cs="AngsanaUPC"/>
        </w:rPr>
        <w:tab/>
        <w:tab/>
        <w:t xml:space="preserve">     </w:t>
      </w:r>
      <w:r>
        <w:rPr>
          <w:rFonts w:ascii="AngsanaUPC" w:hAnsi="AngsanaUPC"/>
        </w:rPr>
        <w:t>ตามกฎหมายของผู้ว่าจ้าง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10 </w:t>
      </w:r>
      <w:r>
        <w:rPr>
          <w:rFonts w:ascii="AngsanaUPC" w:hAnsi="AngsanaUPC"/>
        </w:rPr>
        <w:t>เอกสารสำคัญแสดงการเป็นนิติบุคคล</w:t>
      </w:r>
      <w:r>
        <w:rPr>
          <w:rFonts w:cs="AngsanaUPC"/>
        </w:rPr>
        <w:tab/>
        <w:tab/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right="-853" w:hanging="709"/>
        <w:rPr>
          <w:rFonts w:ascii="AngsanaUPC" w:hAnsi="AngsanaUPC" w:cs="AngsanaUPC"/>
        </w:rPr>
      </w:pPr>
      <w:r>
        <w:rPr>
          <w:rFonts w:cs="AngsanaUPC"/>
        </w:rPr>
        <w:tab/>
        <w:tab/>
        <w:t xml:space="preserve">     </w:t>
      </w:r>
      <w:r>
        <w:rPr>
          <w:rFonts w:ascii="AngsanaUPC" w:hAnsi="AngsanaUPC"/>
        </w:rPr>
        <w:t>ตามกฎหมายของผู้รับจ้าง</w:t>
      </w:r>
    </w:p>
    <w:p>
      <w:pPr>
        <w:pStyle w:val="BodyTextIndent2"/>
        <w:ind w:left="1134" w:right="-853" w:hanging="709"/>
        <w:rPr/>
      </w:pPr>
      <w:r>
        <w:rPr>
          <w:rFonts w:cs="AngsanaUPC"/>
        </w:rPr>
        <w:tab/>
        <w:t xml:space="preserve">1.10.11 </w:t>
      </w:r>
      <w:r>
        <w:rPr>
          <w:rFonts w:ascii="AngsanaUPC" w:hAnsi="AngsanaUPC"/>
        </w:rPr>
        <w:t>เอกสารและข้อตกลงเพิ่มเติมอันเกิดขึ้นภายหลัง</w:t>
      </w:r>
      <w:r>
        <w:rPr>
          <w:rFonts w:cs="AngsanaUPC"/>
        </w:rPr>
        <w:tab/>
      </w:r>
      <w:r>
        <w:rPr>
          <w:rFonts w:ascii="AngsanaUPC" w:hAnsi="AngsanaUPC"/>
        </w:rPr>
        <w:t xml:space="preserve">จำนวน </w:t>
      </w:r>
      <w:r>
        <w:rPr>
          <w:rFonts w:cs="AngsanaUPC"/>
          <w:lang w:val="en-US"/>
        </w:rPr>
        <w:t xml:space="preserve">____________________ </w:t>
      </w:r>
      <w:r>
        <w:rPr>
          <w:rFonts w:ascii="AngsanaUPC" w:hAnsi="AngsanaUPC"/>
        </w:rPr>
        <w:t>แผ่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1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แบบแปลน </w:t>
      </w:r>
      <w:r>
        <w:rPr>
          <w:rFonts w:cs="AngsanaUPC"/>
          <w:lang w:val="en-US"/>
        </w:rPr>
        <w:t xml:space="preserve">(DRAWINGS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843" w:right="-853" w:hanging="1123"/>
        <w:rPr/>
      </w:pPr>
      <w:r>
        <w:rPr>
          <w:rFonts w:eastAsia="AngsanaUPC" w:cs="AngsanaUPC"/>
        </w:rPr>
        <w:t xml:space="preserve">         </w:t>
      </w:r>
      <w:r>
        <w:rPr>
          <w:rFonts w:cs="AngsanaUPC"/>
        </w:rPr>
        <w:t>1.1</w:t>
      </w:r>
      <w:r>
        <w:rPr>
          <w:rFonts w:cs="AngsanaUPC"/>
          <w:lang w:val="en-US"/>
        </w:rPr>
        <w:t>1</w:t>
      </w:r>
      <w:r>
        <w:rPr>
          <w:rFonts w:cs="AngsanaUPC"/>
        </w:rPr>
        <w:t xml:space="preserve">.1 </w:t>
      </w:r>
      <w:r>
        <w:rPr>
          <w:rFonts w:cs="AngsanaUPC"/>
          <w:lang w:val="en-US"/>
        </w:rPr>
        <w:t xml:space="preserve">DESIGN DRAWINGS </w:t>
      </w:r>
      <w:r>
        <w:rPr>
          <w:rFonts w:ascii="AngsanaUPC" w:hAnsi="AngsanaUPC"/>
        </w:rPr>
        <w:t xml:space="preserve">หมายถึง แบบแปลนทางสถาปัตยกรรมและวิศวกรรมระบบต่างๆ ของงานก่อสร้างนี้ และให้หมายถึงแบบแปลนต่างๆ ที่ได้แก้ไขเปลี่ยนแปลง หรือเพิ่มเติมขึ้นระหว่างดำเนินการก่อสร้าง โดยได้รับความเห็นชอบเป็นลายลักษณ์อักษร หรือลายมือชื่อของผู้ว่าจ้างด้วย </w:t>
      </w:r>
    </w:p>
    <w:p>
      <w:pPr>
        <w:pStyle w:val="BodyTextIndent2"/>
        <w:ind w:left="1843" w:right="-853" w:hanging="1123"/>
        <w:rPr>
          <w:rFonts w:ascii="AngsanaUPC" w:hAnsi="AngsanaUPC" w:cs="AngsanaUPC"/>
          <w:lang w:val="en-US"/>
        </w:rPr>
      </w:pPr>
      <w:r>
        <w:rPr>
          <w:rFonts w:eastAsia="AngsanaUPC" w:cs="AngsanaUPC"/>
        </w:rPr>
        <w:t xml:space="preserve">         </w:t>
      </w:r>
      <w:r>
        <w:rPr>
          <w:rFonts w:cs="AngsanaUPC"/>
        </w:rPr>
        <w:t>1.1</w:t>
      </w:r>
      <w:r>
        <w:rPr>
          <w:rFonts w:cs="AngsanaUPC"/>
          <w:lang w:val="en-US"/>
        </w:rPr>
        <w:t>1</w:t>
      </w:r>
      <w:r>
        <w:rPr>
          <w:rFonts w:cs="AngsanaUPC"/>
        </w:rPr>
        <w:t>.</w:t>
      </w:r>
      <w:r>
        <w:rPr>
          <w:rFonts w:cs="AngsanaUPC"/>
          <w:lang w:val="en-US"/>
        </w:rPr>
        <w:t>2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SHOP DRAWING </w:t>
      </w:r>
      <w:r>
        <w:rPr>
          <w:rFonts w:ascii="AngsanaUPC" w:hAnsi="AngsanaUPC"/>
        </w:rPr>
        <w:t xml:space="preserve">หมายถึง แบบแปลนที่ใช้ในการติดตั้งหรือก่อสร้าง หรือ รายละเอียดสำหรับวิธีการก่อสร้าง ที่ผู้รับจ้างจะต้องทำมาให้ผู้ว่าจ้าง หรือผู้แทนผู้ว่าจ้างตรวจและยอมรับก่อนการทำงาน ซึ่งผู้รับจ้างอาจจะทำขึ้นเอง หรือโดยได้รับคำสั่งจากผู้ว่าจ้างหรือผู้แทนผู้ว่าจ้างก็ได้ </w:t>
      </w:r>
    </w:p>
    <w:p>
      <w:pPr>
        <w:pStyle w:val="BodyTextIndent2"/>
        <w:ind w:left="1843" w:hanging="1123"/>
        <w:rPr/>
      </w:pPr>
      <w:r>
        <w:rPr>
          <w:rFonts w:eastAsia="AngsanaUPC" w:cs="AngsanaUPC"/>
          <w:lang w:val="en-US"/>
        </w:rPr>
        <w:t xml:space="preserve">         </w:t>
      </w:r>
      <w:r>
        <w:rPr>
          <w:rFonts w:cs="AngsanaUPC"/>
        </w:rPr>
        <w:t>1.1</w:t>
      </w:r>
      <w:r>
        <w:rPr>
          <w:rFonts w:cs="AngsanaUPC"/>
          <w:lang w:val="en-US"/>
        </w:rPr>
        <w:t>1</w:t>
      </w:r>
      <w:r>
        <w:rPr>
          <w:rFonts w:cs="AngsanaUPC"/>
        </w:rPr>
        <w:t xml:space="preserve">.3 </w:t>
      </w:r>
      <w:r>
        <w:rPr>
          <w:rFonts w:cs="AngsanaUPC"/>
          <w:lang w:val="en-US"/>
        </w:rPr>
        <w:t xml:space="preserve"> AS-BUILT DRAWING </w:t>
      </w:r>
      <w:r>
        <w:rPr>
          <w:rFonts w:ascii="AngsanaUPC" w:hAnsi="AngsanaUPC"/>
        </w:rPr>
        <w:t>หมายถึง แบบแปลนที่ได้แก้ไขให้ถูกต้องตรงกับงานที่เกิดขึ้นจริงทุกชนิด ซึ่งผู้รับจ้างจะต้องจัดส่งให้ผู้ว่าจ้างก่อนส่งมอบงาน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2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รายละเอียดประกอบแบบ </w:t>
      </w:r>
      <w:r>
        <w:rPr>
          <w:rFonts w:cs="AngsanaUPC"/>
          <w:lang w:val="en-US"/>
        </w:rPr>
        <w:t xml:space="preserve">(SPECIFICATIONS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</w:t>
      </w:r>
      <w:r>
        <w:rPr>
          <w:rFonts w:ascii="AngsanaUPC" w:hAnsi="AngsanaUPC"/>
        </w:rPr>
        <w:t>ข้อความที่กำหนดระบุชี้แจงความประสงค์ของผู้ว่าจ้างสำหรับงานก่อสร้าง งานติดตั้งวัสดุอุปกรณ์เกี่ยวกับปริมาณ คุณภาพ และมาตรฐานของวัสดุอุปกรณ์ เครื่องจักร วิธีการดำเนินงานและการปฏิบัติการ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3 </w:t>
      </w:r>
      <w:r>
        <w:rPr>
          <w:rFonts w:ascii="AngsanaUPC" w:hAnsi="AngsanaUPC"/>
        </w:rPr>
        <w:t xml:space="preserve">ผู้รับจ้างช่วง </w:t>
      </w:r>
      <w:r>
        <w:rPr>
          <w:rFonts w:cs="AngsanaUPC"/>
          <w:lang w:val="en-US"/>
        </w:rPr>
        <w:t xml:space="preserve">(SUB CONTRACTOR)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414"/>
        <w:rPr/>
      </w:pPr>
      <w:r>
        <w:rPr>
          <w:rFonts w:eastAsia="AngsanaUPC" w:cs="AngsanaUPC"/>
        </w:rPr>
        <w:t xml:space="preserve">         </w:t>
      </w:r>
      <w:r>
        <w:rPr>
          <w:rFonts w:ascii="AngsanaUPC" w:hAnsi="AngsanaUPC"/>
        </w:rPr>
        <w:t xml:space="preserve">บุคคลหรือนิติบุคคลที่ทำสัญญากับผู้รับจ้าง เพื่อรับงานส่วนหนึ่งส่วนใดของงานก่อสร้างอาคาร </w:t>
      </w:r>
      <w:r>
        <w:rPr>
          <w:rFonts w:cs="AngsanaUPC"/>
          <w:lang w:val="en-US"/>
        </w:rPr>
        <w:t>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ไปดำเนินการ จะต้องรับความเห็นชอบและอนุมัติจากผู้ว่าจ้างหรือตัวแทนผู้รับมอบอำนาจของผู้ว่าจ้างเป็นลายลักษณ์อักษร มีวิธีดำเนินการตามข้อ </w:t>
      </w:r>
      <w:r>
        <w:rPr>
          <w:rFonts w:cs="AngsanaUPC"/>
        </w:rPr>
        <w:t>11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4 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 xml:space="preserve">ระยะเวลาตามสัญญานี้ </w:t>
      </w:r>
      <w:r>
        <w:rPr>
          <w:rFonts w:cs="AngsanaUPC"/>
          <w:lang w:val="en-US"/>
        </w:rPr>
        <w:t>:</w:t>
      </w:r>
    </w:p>
    <w:p>
      <w:pPr>
        <w:pStyle w:val="BodyTextIndent2"/>
        <w:ind w:left="1985" w:hanging="1560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      </w:t>
      </w:r>
      <w:r>
        <w:rPr>
          <w:rFonts w:cs="AngsanaUPC"/>
        </w:rPr>
        <w:t xml:space="preserve">1.14.1 </w:t>
      </w:r>
      <w:r>
        <w:rPr>
          <w:rFonts w:ascii="AngsanaUPC" w:hAnsi="AngsanaUPC"/>
        </w:rPr>
        <w:t xml:space="preserve">อายุของสัญญานี้เริ่มขึ้นตั้งแต่วันที่มีการลงนามในสัญญานี้เป็นที่เรียบร้อยแล้วทุกฝ่าย โดยผู้รับจ้างจะต้องทำการก่อสร้างอาคารให้เสร็จเรียบร้อยสมบูรณ์และส่งมอบให้แก่ผู้ว่าจ้างภายในวันที่ </w:t>
      </w:r>
      <w:r>
        <w:rPr>
          <w:rFonts w:cs="AngsanaUPC"/>
          <w:lang w:val="en-US"/>
        </w:rPr>
        <w:t>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และ ก่อนจะเริ่มทำการก่อสร้างผู้ว่าจ้างหรือผู้แทนผู้ว่าจ้างจะทำเอกสารมอบสถานที่ให้แก่ผู้รับจ้างก่อนลงมือทำการก่อสร้าง ซึ่งกำหนดไว้ประมาณวันที่ </w:t>
      </w:r>
      <w:r>
        <w:rPr>
          <w:rFonts w:cs="AngsanaUPC"/>
          <w:lang w:val="en-US"/>
        </w:rPr>
        <w:t>_____________</w:t>
      </w:r>
    </w:p>
    <w:p>
      <w:pPr>
        <w:pStyle w:val="BodyTextIndent2"/>
        <w:ind w:left="1843" w:hanging="1134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 </w:t>
      </w:r>
      <w:r>
        <w:rPr>
          <w:rFonts w:cs="AngsanaUPC"/>
        </w:rPr>
        <w:t xml:space="preserve">1.14.2 </w:t>
      </w:r>
      <w:r>
        <w:rPr>
          <w:rFonts w:ascii="AngsanaUPC" w:hAnsi="AngsanaUPC"/>
        </w:rPr>
        <w:t>การขยายหรือเปลี่ยนแปลงระยะเวลาการก่อสร้างจะเกิดขึ้นได้ ก็โดยความเห็นชอบร่วมกันของผู้ว่าจ้าง และกระทำขึ้นเป็นลายลักษณ์อักษร</w:t>
      </w:r>
    </w:p>
    <w:p>
      <w:pPr>
        <w:pStyle w:val="BodyTextIndent2"/>
        <w:ind w:left="1843" w:hanging="1134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 </w:t>
      </w:r>
      <w:r>
        <w:rPr>
          <w:rFonts w:cs="AngsanaUPC"/>
        </w:rPr>
        <w:t xml:space="preserve">1.14.3 </w:t>
      </w:r>
      <w:r>
        <w:rPr>
          <w:rFonts w:ascii="AngsanaUPC" w:hAnsi="AngsanaUPC"/>
        </w:rPr>
        <w:t xml:space="preserve">การขอขยายระยะเวลาการก่อสร้างของผู้รับจ้าง โดยอ้างว่ากรณีมีเหตุสุดวิสัย ผู้รับจ้างจะต้องแจ้งให้ผู้ว่าจ้างทราบเป็นหนังสือภายใน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>วัน หลังมีเหตุดังกล่าว ผู้ว่าจ้างมีสิทธิที่จะอนุมัติให้ขยายระยะเวลาได้ เมื่อพิจารณาเห็นว่าเป็นเหตุสุดวิสัยจริงและสมควรที่จะขยายระยะเวลาให้ โดยอนุมัติเป็นลายลักษณ์อักษร แต่กรณีดังกล่าวไม่เป็นการผูกมัดผู้ว่าจ้างที่จะอนุมัติเสมอไป</w:t>
      </w:r>
    </w:p>
    <w:p>
      <w:pPr>
        <w:pStyle w:val="BodyTextIndent2"/>
        <w:ind w:left="1843" w:hanging="1123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 </w:t>
      </w:r>
      <w:r>
        <w:rPr>
          <w:rFonts w:cs="AngsanaUPC"/>
        </w:rPr>
        <w:t xml:space="preserve">1.14.4 </w:t>
      </w:r>
      <w:r>
        <w:rPr>
          <w:rFonts w:ascii="AngsanaUPC" w:hAnsi="AngsanaUPC"/>
        </w:rPr>
        <w:t>เมื่อการก่อสร้างอาคารแล้วเสร็จสมบูรณ์ และผู้รับจ้างได้ส่งมอบให้แก่ผู้ว่าจ้างแล้ว ผู้รับจ้างยังมีหน้าที่ที่จะต้องรับผิดชอบในความบกพร่อง ชำรุดหรือการดำเนินการก่อสร้างไม่ถูกต้องตามสัญญานี้ และจะต้องรับผิดชอบแก้ไขซ่อมแซมหรือทำให้ถูกต้องตามสัญญาและแบบแปลน โดยเป็นค่าใช้สอยของผู้รับจ้างเองทั้งสิ้น</w:t>
      </w:r>
    </w:p>
    <w:p>
      <w:pPr>
        <w:pStyle w:val="BodyTextIndent2"/>
        <w:ind w:left="1843" w:hanging="850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</w:t>
      </w:r>
      <w:r>
        <w:rPr>
          <w:rFonts w:cs="AngsanaUPC"/>
        </w:rPr>
        <w:t xml:space="preserve">1.14.5 </w:t>
      </w:r>
      <w:r>
        <w:rPr>
          <w:rFonts w:ascii="AngsanaUPC" w:hAnsi="AngsanaUPC"/>
        </w:rPr>
        <w:t xml:space="preserve">หากมีข้อความใดในเอกสารนี้ต้องมีการโต้ตอบทางเอกสาร หรือการแจ้งให้ทราบ หรือการพิจารณาอนุมัติ หรือการตอบตกลง หรือการปฏิบัติการ หากไม่ได้ระบุระยะเวลาไว้อย่างชัดเจน ให้ถือว่าเป็นระยะเวลา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>วัน ปฏิบัติราชการ</w:t>
      </w:r>
    </w:p>
    <w:p>
      <w:pPr>
        <w:pStyle w:val="BodyTextIndent2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>ผู้ซื้อสำนักงานหรือห้องชุด</w:t>
      </w:r>
      <w:r>
        <w:rPr>
          <w:rFonts w:ascii="AngsanaUPC" w:hAnsi="AngsanaUPC"/>
          <w:lang w:val="en-US"/>
        </w:rPr>
        <w:t xml:space="preserve">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</w:t>
      </w:r>
      <w:r>
        <w:rPr>
          <w:rFonts w:ascii="AngsanaUPC" w:hAnsi="AngsanaUPC"/>
        </w:rPr>
        <w:t>ผู้ที่ซื้อสำนักงานหรือห้องชุด หรือพื้นที่ส่วนใดส่วนหนึ่งของโครงการนี้จากผู้ว่าจ้าง โดยมีเอกสารยืนยันจากทางผู้ว่าจ้างเป็นลายลักษณ์อักษร</w:t>
      </w:r>
    </w:p>
    <w:p>
      <w:pPr>
        <w:pStyle w:val="BodyTextIndent2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  <w:t>1</w:t>
      </w:r>
      <w:r>
        <w:rPr>
          <w:rFonts w:cs="AngsanaUPC"/>
          <w:lang w:val="en-US"/>
        </w:rPr>
        <w:t>.</w:t>
      </w:r>
      <w:r>
        <w:rPr>
          <w:rFonts w:cs="AngsanaUPC"/>
        </w:rPr>
        <w:t xml:space="preserve">16 </w:t>
      </w:r>
      <w:r>
        <w:rPr>
          <w:rFonts w:ascii="AngsanaUPC" w:hAnsi="AngsanaUPC"/>
        </w:rPr>
        <w:t>ผู้รับจ้างอื่น</w:t>
      </w:r>
      <w:r>
        <w:rPr>
          <w:rFonts w:ascii="AngsanaUPC" w:hAnsi="AngsanaUPC"/>
          <w:lang w:val="en-US"/>
        </w:rPr>
        <w:t xml:space="preserve"> </w:t>
      </w:r>
      <w:r>
        <w:rPr>
          <w:rFonts w:ascii="AngsanaUPC" w:hAnsi="AngsanaUPC"/>
        </w:rPr>
        <w:t xml:space="preserve">หมายถึง </w:t>
      </w:r>
      <w:r>
        <w:rPr>
          <w:rFonts w:cs="AngsanaUPC"/>
          <w:lang w:val="en-US"/>
        </w:rPr>
        <w:t>: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   </w:t>
      </w:r>
      <w:r>
        <w:rPr>
          <w:rFonts w:ascii="AngsanaUPC" w:hAnsi="AngsanaUPC"/>
        </w:rPr>
        <w:t>ผู้รับจ้างงานระบบไฟฟ้า สุขาภิบาล จัดสวน ลิฟท์ และอื่นๆ ที่เข้ามาทำงานในโครงการนี้ โดยการว่าจ้างโดยตรงจากผู้ว่าจ้าง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2.</w:t>
        <w:tab/>
      </w:r>
      <w:r>
        <w:rPr>
          <w:rFonts w:ascii="AngsanaUPC" w:hAnsi="AngsanaUPC"/>
          <w:b/>
          <w:b/>
        </w:rPr>
        <w:t>ค่าตอบแทน</w:t>
      </w:r>
      <w:r>
        <w:rPr>
          <w:rFonts w:ascii="AngsanaUPC" w:hAnsi="AngsanaUPC"/>
          <w:b/>
          <w:b/>
          <w:lang w:val="en-US"/>
        </w:rPr>
        <w:t xml:space="preserve"> </w:t>
      </w:r>
      <w:r>
        <w:rPr>
          <w:rFonts w:cs="AngsanaUPC"/>
          <w:lang w:val="en-US"/>
        </w:rPr>
        <w:tab/>
      </w:r>
    </w:p>
    <w:p>
      <w:pPr>
        <w:pStyle w:val="BodyTextIndent2"/>
        <w:rPr>
          <w:rFonts w:ascii="AngsanaUPC" w:hAnsi="AngsanaUPC" w:cs="AngsanaUPC"/>
          <w:lang w:val="en-US"/>
        </w:rPr>
      </w:pPr>
      <w:r>
        <w:rPr>
          <w:rFonts w:cs="AngsanaUPC"/>
          <w:lang w:val="en-US"/>
        </w:rPr>
        <w:t>------------------------</w:t>
      </w:r>
    </w:p>
    <w:p>
      <w:pPr>
        <w:pStyle w:val="BodyTextIndent2"/>
        <w:ind w:left="720" w:firstLine="273"/>
        <w:rPr/>
      </w:pPr>
      <w:r>
        <w:rPr>
          <w:rFonts w:ascii="AngsanaUPC" w:hAnsi="AngsanaUPC"/>
        </w:rPr>
        <w:t xml:space="preserve">ค่าตอบแทนนี้ ผู้ว่าจ้างและผู้รับจ้างได้ตกลงราคาจ้างเหมากันสำหรับโครงการ </w:t>
      </w:r>
      <w:r>
        <w:rPr>
          <w:rFonts w:cs="AngsanaUPC"/>
          <w:lang w:val="en-US"/>
        </w:rPr>
        <w:t xml:space="preserve">______________ </w:t>
      </w:r>
      <w:r>
        <w:rPr>
          <w:rFonts w:ascii="AngsanaUPC" w:hAnsi="AngsanaUPC"/>
        </w:rPr>
        <w:t xml:space="preserve">ตามขอบข่ายสัญญาที่ระบุไว้จนเสร็จเรียบร้อย เป็นเงินทั้งสิ้น </w:t>
      </w:r>
      <w:r>
        <w:rPr>
          <w:rFonts w:cs="AngsanaUPC"/>
          <w:lang w:val="en-US"/>
        </w:rPr>
        <w:t>=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>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บาท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</w:rPr>
        <w:t>(</w:t>
      </w:r>
      <w:r>
        <w:rPr>
          <w:rFonts w:cs="AngsanaUPC"/>
          <w:lang w:val="en-US"/>
        </w:rPr>
        <w:t>_________________________</w:t>
      </w:r>
      <w:r>
        <w:rPr>
          <w:rFonts w:cs="AngsanaUPC"/>
        </w:rPr>
        <w:t>)</w:t>
      </w:r>
    </w:p>
    <w:p>
      <w:pPr>
        <w:pStyle w:val="BodyTextIndent2"/>
        <w:ind w:left="720" w:firstLine="273"/>
        <w:rPr>
          <w:rFonts w:ascii="AngsanaUPC" w:hAnsi="AngsanaUPC" w:cs="AngsanaUPC"/>
        </w:rPr>
      </w:pPr>
      <w:r>
        <w:rPr>
          <w:rFonts w:ascii="AngsanaUPC" w:hAnsi="AngsanaUPC"/>
        </w:rPr>
        <w:t xml:space="preserve">ผู้ว่าจ้างขอสงวนสิทธิที่จะจัดซื้อวัสดุก่อสร้างบางส่วนตามที่ตกลงกันไว้ ตามรายการที่ปรากฎในข้อ </w:t>
      </w:r>
      <w:r>
        <w:rPr>
          <w:rFonts w:cs="AngsanaUPC"/>
        </w:rPr>
        <w:t xml:space="preserve">1.10.7 </w:t>
      </w:r>
      <w:r>
        <w:rPr>
          <w:rFonts w:ascii="AngsanaUPC" w:hAnsi="AngsanaUPC"/>
        </w:rPr>
        <w:t>โดยผู้รับจ้างจะเป็นผู้รับผิดชอบในการติดต่อกับผู้ขายวัสดุในการกำหนดเวลาจัดส่ง ติดตามการจัดส่ง เก็บรักษา ตลอดจนนำไปใช้งานตามรูปแบบและรายการ หากมีวัสดุเหลือให้ตกเป็นของผู้รับจ้างทั้งหมด</w:t>
      </w:r>
    </w:p>
    <w:p>
      <w:pPr>
        <w:pStyle w:val="BodyTextIndent2"/>
        <w:ind w:left="720" w:firstLine="273"/>
        <w:rPr>
          <w:rFonts w:ascii="AngsanaUPC" w:hAnsi="AngsanaUPC" w:cs="AngsanaUPC"/>
        </w:rPr>
      </w:pPr>
      <w:r>
        <w:rPr>
          <w:rFonts w:ascii="AngsanaUPC" w:hAnsi="AngsanaUPC"/>
        </w:rPr>
        <w:t xml:space="preserve">อนึ่งในกรณีที่ปริมาณวัสดุตามรายการที่ปรากฎในข้อ </w:t>
      </w:r>
      <w:r>
        <w:rPr>
          <w:rFonts w:cs="AngsanaUPC"/>
        </w:rPr>
        <w:t xml:space="preserve">1.10.7 </w:t>
      </w:r>
      <w:r>
        <w:rPr>
          <w:rFonts w:ascii="AngsanaUPC" w:hAnsi="AngsanaUPC"/>
        </w:rPr>
        <w:t>ไม่เพียงพอต่อการใช้งานก่อสร้าง ผู้รับจ้างจะเป็นผู้รับผิดชอบในการจัดหาวัสดุมาให้ครบถ้วนตามรูปแบบและรายการด้วยทุนทรัพย์ของผู้รับจ้างเองมาให้ครบถ้วน โดยไม่คิดราคาเพิ่มจากผู้ว่าจ้าง ในกรณีนี้หากมีวัสดุเหลือจากการก่อสร้างให้วัสดุนั้นตกเป็นของผู้รับจ้าง</w:t>
      </w:r>
    </w:p>
    <w:p>
      <w:pPr>
        <w:pStyle w:val="BodyTextIndent2"/>
        <w:ind w:left="720" w:firstLine="273"/>
        <w:rPr>
          <w:rFonts w:ascii="AngsanaUPC" w:hAnsi="AngsanaUPC" w:cs="AngsanaUPC"/>
        </w:rPr>
      </w:pPr>
      <w:r>
        <w:rPr>
          <w:rFonts w:ascii="AngsanaUPC" w:hAnsi="AngsanaUPC"/>
        </w:rPr>
        <w:t>หากมีปัญหาใดๆ เกิดขึ้นเนื่องจากการจัดหาปริมาณและราคาวัสดุ การกำหนดเวลาการจัดส่ง การติดตาม การจัดรับ ฯลฯ ตามความในวรรคก่อนตลอดจนความชำรุดบกพร่องบุบสลายหรือสูญหายใดๆ อันเกิดแก่วัสดุนั้นๆ ผู้รับจ้างจะต้องรับผิดชอบทั้งสิ้น และจะอ้างเป็นเหตุเพื่อขอขยายระยะเวลาการก่อสร้างออกไปไม่ได้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3.</w:t>
        <w:tab/>
      </w:r>
      <w:r>
        <w:rPr>
          <w:rFonts w:ascii="AngsanaUPC" w:hAnsi="AngsanaUPC"/>
          <w:b/>
          <w:b/>
        </w:rPr>
        <w:t>หน้าที่ของผู้ว่าจ้าง</w:t>
      </w:r>
      <w:r>
        <w:rPr>
          <w:rFonts w:ascii="AngsanaUPC" w:hAnsi="AngsanaUPC"/>
          <w:b/>
          <w:b/>
          <w:lang w:val="en-US"/>
        </w:rPr>
        <w:t xml:space="preserve"> </w:t>
      </w:r>
      <w:r>
        <w:rPr>
          <w:rFonts w:cs="AngsanaUPC"/>
          <w:lang w:val="en-US"/>
        </w:rPr>
        <w:tab/>
      </w:r>
    </w:p>
    <w:p>
      <w:pPr>
        <w:pStyle w:val="BodyTextIndent2"/>
        <w:rPr/>
      </w:pPr>
      <w:r>
        <w:rPr>
          <w:rFonts w:cs="AngsanaUPC"/>
          <w:lang w:val="en-US"/>
        </w:rPr>
        <w:t>------------------------</w:t>
      </w:r>
      <w:r>
        <w:rPr>
          <w:rFonts w:cs="AngsanaUPC"/>
        </w:rPr>
        <w:t>--------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3.1 </w:t>
      </w:r>
      <w:r>
        <w:rPr>
          <w:rFonts w:ascii="AngsanaUPC" w:hAnsi="AngsanaUPC"/>
        </w:rPr>
        <w:t xml:space="preserve">ผู้ว่าจ้างตกลงชำระเงินค่าวัสดุอุปกรณ์และสินจ้างเพื่องานติดตั้ง เมื่อผู้รับจ้างได้ทำการติดตั้งงานเสร็จตามงวดงานตามข้อที่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 xml:space="preserve">และอยู่ภายในระยะเวลาที่กำหนด โดยมีวิธีการจ่ายชำระตามรายละเอียดในข้อที่ </w:t>
      </w:r>
      <w:r>
        <w:rPr>
          <w:rFonts w:cs="AngsanaUPC"/>
        </w:rPr>
        <w:t>8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3.2 </w:t>
      </w:r>
      <w:r>
        <w:rPr>
          <w:rFonts w:ascii="AngsanaUPC" w:hAnsi="AngsanaUPC"/>
        </w:rPr>
        <w:t xml:space="preserve">ผู้ว่าจ้างจะจัดสรรแบบแปลนและรายละเอียดประกอบแบบจำนวน </w:t>
      </w:r>
      <w:r>
        <w:rPr>
          <w:rFonts w:cs="AngsanaUPC"/>
        </w:rPr>
        <w:t xml:space="preserve">3 </w:t>
      </w:r>
      <w:r>
        <w:rPr>
          <w:rFonts w:ascii="AngsanaUPC" w:hAnsi="AngsanaUPC"/>
        </w:rPr>
        <w:t>ชุด นอกเหนือจากแบบแปลนและข้อกำหนดประกอบแบบที่แนบสัญญานี้ให้แก่ผู้รับจ้าง โดยผู้รับจ้างมิต้องเสียค่าใช้จ่ายใดๆ ทั้งสิ้น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ab/>
        <w:tab/>
      </w:r>
      <w:r>
        <w:rPr>
          <w:rFonts w:ascii="AngsanaUPC" w:hAnsi="AngsanaUPC"/>
        </w:rPr>
        <w:t>หากผู้รับจ้างมีความประสงค์จะขอสำเนาเอกสารส่วนใดส่วนหนึ่งเพิ่มเติมจะต้องร้องขอเป็นลายลักษณ์อักษรต่อผู้แทนผู้ว่าจ้างพร้อมทั้งให้ระยะเวลาอันสมควรในการเตรียมเอกสารนั้น ส่วนค่าใช้จ่ายในการขอเพิ่มเติมเอกสารทั้งหมดเป็นของผู้รับจ้าง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4.</w:t>
        <w:tab/>
      </w:r>
      <w:r>
        <w:rPr>
          <w:rFonts w:ascii="AngsanaUPC" w:hAnsi="AngsanaUPC"/>
          <w:b/>
          <w:b/>
        </w:rPr>
        <w:t>หน้าที่ของสถาปนิก วิศวกรโครงสร้างและวิศวกรรมระบบ</w:t>
      </w:r>
      <w:r>
        <w:rPr>
          <w:rFonts w:ascii="AngsanaUPC" w:hAnsi="AngsanaUPC"/>
          <w:b/>
          <w:b/>
          <w:lang w:val="en-US"/>
        </w:rPr>
        <w:t xml:space="preserve"> </w:t>
      </w:r>
      <w:r>
        <w:rPr>
          <w:rFonts w:cs="AngsanaUPC"/>
          <w:lang w:val="en-US"/>
        </w:rPr>
        <w:tab/>
      </w:r>
    </w:p>
    <w:p>
      <w:pPr>
        <w:pStyle w:val="BodyTextIndent2"/>
        <w:rPr/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------------</w:t>
      </w:r>
      <w:r>
        <w:rPr>
          <w:rFonts w:cs="AngsanaUPC"/>
        </w:rPr>
        <w:t>----</w:t>
      </w:r>
      <w:r>
        <w:rPr>
          <w:rFonts w:cs="AngsanaUPC"/>
          <w:lang w:val="en-US"/>
        </w:rPr>
        <w:t>---------------</w:t>
      </w:r>
      <w:r>
        <w:rPr>
          <w:rFonts w:cs="AngsanaUPC"/>
        </w:rPr>
        <w:t>-</w:t>
      </w:r>
      <w:r>
        <w:rPr>
          <w:rFonts w:cs="AngsanaUPC"/>
          <w:lang w:val="en-US"/>
        </w:rPr>
        <w:t>---------------</w:t>
      </w:r>
      <w:r>
        <w:rPr>
          <w:rFonts w:cs="AngsanaUPC"/>
        </w:rPr>
        <w:t>-----</w:t>
      </w:r>
      <w:r>
        <w:rPr>
          <w:rFonts w:cs="AngsanaUPC"/>
          <w:lang w:val="en-US"/>
        </w:rPr>
        <w:t>----------</w:t>
      </w:r>
      <w:r>
        <w:rPr>
          <w:rFonts w:cs="AngsanaUPC"/>
        </w:rPr>
        <w:t>---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4.1 </w:t>
      </w:r>
      <w:r>
        <w:rPr>
          <w:rFonts w:ascii="AngsanaUPC" w:hAnsi="AngsanaUPC"/>
        </w:rPr>
        <w:t>สถาปนิก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วิศวกรโครงสร้าง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วิศวกรไฟฟ้า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วิศวกรเครื่องกล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วิศวกรสุขาภิบาล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ผู้ว่าจ้างจะเป็นผู้ชี้ขาดในปัญหาขัดแย้งต่างๆ ซึ่งหากจะมีขึ้นในแบบแปลนก่อสร้างและข้อกำหนดประกอบแบบ</w:t>
      </w:r>
    </w:p>
    <w:p>
      <w:pPr>
        <w:pStyle w:val="BodyTextIndent2"/>
        <w:ind w:left="1134" w:hanging="425"/>
        <w:rPr/>
      </w:pPr>
      <w:r>
        <w:rPr>
          <w:rFonts w:cs="AngsanaUPC"/>
        </w:rPr>
        <w:t xml:space="preserve">4.2 </w:t>
      </w:r>
      <w:r>
        <w:rPr>
          <w:rFonts w:ascii="AngsanaUPC" w:hAnsi="AngsanaUPC"/>
        </w:rPr>
        <w:t xml:space="preserve">จัดทำส่วนรายละเอียด </w:t>
      </w:r>
      <w:r>
        <w:rPr>
          <w:rFonts w:cs="AngsanaUPC"/>
          <w:lang w:val="en-US"/>
        </w:rPr>
        <w:t>(DETAIL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ที่จำเป็นเพิ่มเติม ตลอดจนออกแบบสำหรับส่วนที่เปลี่ยนแปลงแก้ไขเพิ่มเติม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4.3 </w:t>
      </w:r>
      <w:r>
        <w:rPr>
          <w:rFonts w:ascii="AngsanaUPC" w:hAnsi="AngsanaUPC"/>
        </w:rPr>
        <w:t>ให้คำปรึกษาและแก้ไขปัญหาทางเทคนิคและอื่นๆ ที่มีขึ้นในงานก่อสร้างนี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4.4 </w:t>
      </w:r>
      <w:r>
        <w:rPr>
          <w:rFonts w:ascii="AngsanaUPC" w:hAnsi="AngsanaUPC"/>
        </w:rPr>
        <w:t>เป็นตัวกลางและตัดสินชี้ขาดในปัญหาโต้แย้งใดๆ ที่ผู้รับจ้างกับผู้ว่าจ้างไม่อาจตกลงกันได้ ถ้าคำตัดสินชี้ขาดนั้นไม่ได้ขัดกับความมุ่งหมายของสัญญาก่อสร้า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4.5 </w:t>
      </w:r>
      <w:r>
        <w:rPr>
          <w:rFonts w:ascii="AngsanaUPC" w:hAnsi="AngsanaUPC"/>
        </w:rPr>
        <w:t>คำแนะนำหรือคำสั่งใดๆ เกี่ยวกับแบบแปลนโครงสร้าง และการอนุมัติวัสดุก่อสร้างของสถาปนิก วิศวกรโครงสร้าง วิศวกรไฟฟ้า วิศวกรเครื่องกล และวิศวกรสุขาภิบาล จะมีเป็นลายลักษณ์อักษรถึงผู้รับจ้างหรือตัวแทนผู้รับจ้างโดยผ่านผู้แทนผู้ว่าจ้างเท่านั้น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4.6 </w:t>
      </w:r>
      <w:r>
        <w:rPr>
          <w:rFonts w:ascii="AngsanaUPC" w:hAnsi="AngsanaUPC"/>
        </w:rPr>
        <w:t>วิศวกรโครงสร้าง มีอำนาจสั่งรื้อทำใหม่แก้ไขหรือซ่อมแซมงานที่ผู้รับจ้างได้ทำไปแล้วแต่ไม่ถูกต้องตามแบบหรือตามหลักวิชาการ หรือไม่ได้คุณภาพอันอาจกระทบกระเทือนต่อความมั่นคงแข็งแรงของโครงสร้าง โดยคำสั่งนั้นต้องได้รับความเห็นชอบจากผู้แทนผู้ว่าจ้างเป็นลายลักษณ์อักษร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4.7 </w:t>
      </w:r>
      <w:r>
        <w:rPr>
          <w:rFonts w:ascii="AngsanaUPC" w:hAnsi="AngsanaUPC"/>
        </w:rPr>
        <w:t>ตรวจสอบวัสดุก่อสร้างที่ผู้รับจ้างจะนำมาใช้ในการก่อสร้าง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5.</w:t>
        <w:tab/>
      </w:r>
      <w:r>
        <w:rPr>
          <w:rFonts w:ascii="AngsanaUPC" w:hAnsi="AngsanaUPC"/>
          <w:b/>
          <w:b/>
        </w:rPr>
        <w:t>หน้าที่ของผู้บริหารการก่อสร้าง</w:t>
      </w:r>
      <w:r>
        <w:rPr>
          <w:rFonts w:cs="AngsanaUPC"/>
          <w:lang w:val="en-US"/>
        </w:rPr>
        <w:tab/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------------</w:t>
      </w:r>
      <w:r>
        <w:rPr>
          <w:rFonts w:cs="AngsanaUPC"/>
        </w:rPr>
        <w:t>----</w:t>
      </w:r>
      <w:r>
        <w:rPr>
          <w:rFonts w:cs="AngsanaUPC"/>
          <w:lang w:val="en-US"/>
        </w:rPr>
        <w:t>---------------</w:t>
      </w:r>
      <w:r>
        <w:rPr>
          <w:rFonts w:cs="AngsanaUPC"/>
        </w:rPr>
        <w:t>-</w:t>
      </w:r>
      <w:r>
        <w:rPr>
          <w:rFonts w:cs="AngsanaUPC"/>
          <w:lang w:val="en-US"/>
        </w:rPr>
        <w:t>-</w:t>
      </w:r>
    </w:p>
    <w:p>
      <w:pPr>
        <w:pStyle w:val="BodyTextIndent2"/>
        <w:ind w:left="1134" w:hanging="425"/>
        <w:rPr/>
      </w:pPr>
      <w:r>
        <w:rPr>
          <w:rFonts w:cs="AngsanaUPC"/>
        </w:rPr>
        <w:t xml:space="preserve">5.1 </w:t>
      </w:r>
      <w:r>
        <w:rPr>
          <w:rFonts w:ascii="AngsanaUPC" w:hAnsi="AngsanaUPC"/>
        </w:rPr>
        <w:t xml:space="preserve">เป็นผู้แทนผู้ว่าจ้างมีสิทธิและหน้าที่ในการให้คำปรึกษาทางวิศวกรรม สถาปัตยกรรม ควบคุมและสั่งการเกี่ยวกับงานที่ก่อสร้างให้เป็นไปตามแบบแปลนก่อสร้าง มีสิทธิเห็นชอบอนุมัติแบบ </w:t>
      </w:r>
      <w:r>
        <w:rPr>
          <w:rFonts w:cs="AngsanaUPC"/>
          <w:lang w:val="en-US"/>
        </w:rPr>
        <w:t>SHOP DRAWINGS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ที่ผู้รับจ้างจัดทำ ยกเว้น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>SHOP DRAWINGS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ที่เปลี่ยนแปลงขัดแย้งกับแบบแปลนก่อสร้า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5.2 </w:t>
      </w:r>
      <w:r>
        <w:rPr>
          <w:rFonts w:ascii="AngsanaUPC" w:hAnsi="AngsanaUPC"/>
        </w:rPr>
        <w:t>มีอำนาจและสิทธิสั่งหยุดงานก่อสร้างได้เป็นลายลักษณ์อักษร เมื่อเห็นว่างานที่ผู้รับจ้างปฏิบัตินั้นไม่ถูกต้องตามแบบแปลนและรายการละเอียดประกอบแบบ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5.3 </w:t>
      </w:r>
      <w:r>
        <w:rPr>
          <w:rFonts w:ascii="AngsanaUPC" w:hAnsi="AngsanaUPC"/>
        </w:rPr>
        <w:t xml:space="preserve">มีอำนาจและหน้าที่ในการสั่งรื้อทำใหม่ แก้ไข หรือซ่อมแซมงานที่ได้กระทำไปแล้ว แต่ไม่ได้คุณภาพฝีมือตามต้องการ หรือใช้วัสดุ หรือกระทำไม่ถูกต้องตามแบบแปลน และข้อกำหนดประกอบแบบ โดยคำสั่งเป็นลายลักษณ์อักษรถึงผู้รับจ้างและผู้รับจ้างจะต้องแก้ไขงานนั้นภายใน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>วัน นับแต่วันที่ได้รับแจ้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5.4 </w:t>
      </w:r>
      <w:r>
        <w:rPr>
          <w:rFonts w:ascii="AngsanaUPC" w:hAnsi="AngsanaUPC"/>
        </w:rPr>
        <w:t>เป็นผู้ตรวจและพิจารณาการชำระค่าจ้างงวดตามเนื้อปริมาณงานที่ได้ปฏิบัติจริ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5.5 </w:t>
      </w:r>
      <w:r>
        <w:rPr>
          <w:rFonts w:ascii="AngsanaUPC" w:hAnsi="AngsanaUPC"/>
        </w:rPr>
        <w:t xml:space="preserve">หากเห็นว่าคนงานหรือหัวหน้าคนงานของผู้รับจ้าง หรือผู้ทำงานให้ผู้รับจ้างคนหนึ่งคนใดในโครงการนี้มีความประพฤติไม่เรียบร้อย เช่น ดื่มสุราในเวลาทำงาน หรือเสพยาเสพติด เล่นการพนัน หรือเกเร หรือฝ่าฝืนคำแนะนำและคำสั่ง หรือฝีมือช่างไม่ได้ดีตามมาตรฐาน มีสิทธิออกหนังสือถึงผู้รับจ้างให้ผู้รับจ้างทำการเปลี่ยนคนงานหรือหัวหน้าคนงานผู้นั้น โดยผู้รับจ้างจะต้องจัดหาคนใหม่มาแทนภายใน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 xml:space="preserve">วัน สำหรับคนงาน และภายใน 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>วัน สำหรับหัวหน้าคนงาน ซึ่งผู้รับจ้างจะต้องยินยอมและปฏิบัติตาม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6.</w:t>
        <w:tab/>
      </w:r>
      <w:r>
        <w:rPr>
          <w:rFonts w:ascii="AngsanaUPC" w:hAnsi="AngsanaUPC"/>
          <w:b/>
          <w:b/>
        </w:rPr>
        <w:t>หน้าที่และความรับผิดชอบของผู้รับจ้าง</w:t>
      </w:r>
      <w:r>
        <w:rPr>
          <w:rFonts w:cs="AngsanaUPC"/>
          <w:lang w:val="en-US"/>
        </w:rPr>
        <w:tab/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-</w:t>
      </w:r>
      <w:r>
        <w:rPr>
          <w:rFonts w:cs="AngsanaUPC"/>
        </w:rPr>
        <w:t>----------</w:t>
      </w:r>
      <w:r>
        <w:rPr>
          <w:rFonts w:cs="AngsanaUPC"/>
          <w:lang w:val="en-US"/>
        </w:rPr>
        <w:t>-----------</w:t>
      </w:r>
      <w:r>
        <w:rPr>
          <w:rFonts w:cs="AngsanaUPC"/>
        </w:rPr>
        <w:t>----</w:t>
      </w:r>
      <w:r>
        <w:rPr>
          <w:rFonts w:cs="AngsanaUPC"/>
          <w:lang w:val="en-US"/>
        </w:rPr>
        <w:t>---------------</w:t>
      </w:r>
      <w:r>
        <w:rPr>
          <w:rFonts w:cs="AngsanaUPC"/>
        </w:rPr>
        <w:t>-</w:t>
      </w:r>
      <w:r>
        <w:rPr>
          <w:rFonts w:cs="AngsanaUPC"/>
          <w:lang w:val="en-US"/>
        </w:rPr>
        <w:t>-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1 </w:t>
      </w:r>
      <w:r>
        <w:rPr>
          <w:rFonts w:ascii="AngsanaUPC" w:hAnsi="AngsanaUPC"/>
        </w:rPr>
        <w:t>ผู้รับจ้างจะต้องปฏิบัติและดำเนินการก่อสร้างนี้ให้ถูกต้องตามหนังสือสัญญาจ้างก่อสร้างนี้ เพื่อให้งานก่อสร้างนี้สำเร็จลุล่วงตามความมุ่งหมายของผู้ว่าจ้างด้วยฝีมือประณีตเป็นที่พอใจแก่ผู้ว่าจ้างและถูกต้องตามหลักวิชาการ</w:t>
      </w:r>
    </w:p>
    <w:p>
      <w:pPr>
        <w:pStyle w:val="BodyTextIndent2"/>
        <w:ind w:left="1134" w:hanging="414"/>
        <w:rPr/>
      </w:pPr>
      <w:r>
        <w:rPr>
          <w:rFonts w:cs="AngsanaUPC"/>
          <w:lang w:val="en-US"/>
        </w:rPr>
        <w:t xml:space="preserve">6.2 </w:t>
      </w:r>
      <w:r>
        <w:rPr>
          <w:rFonts w:ascii="AngsanaUPC" w:hAnsi="AngsanaUPC"/>
        </w:rPr>
        <w:t>เมื่อได้รับภาระตามสัญญาจ้างก่อสร้างแล้วผู้รับจ้างจะปฏิบัติให้ถูกต้อง หากฝ่าฝืนและผู้ว่าจ้างบอกเลิกสัญญา ผู้รับจ้างต้องชดใช้ค่าเสียหายทั้งปว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3 </w:t>
      </w:r>
      <w:r>
        <w:rPr>
          <w:rFonts w:ascii="AngsanaUPC" w:hAnsi="AngsanaUPC"/>
        </w:rPr>
        <w:t>ในการปฏิบัติงานก่อสร้างตามสัญญานี้ ผู้รับจ้างจะรับคำสั่งและคำแนะนำเป็นลายลักษณ์อักษรจากผู้แทนผู้ว่าจ้าง ซึ่งเป็นตัวแทนของผู้ว่าจ้างแต่ผู้เดียว การติดต่อทุกชนิดกับผู้ว่าจ้าง ผู้รับจ้างจะติดต่อเป็นลายลักษณ์ผ่านผู้แทนผู้ว่าจ้างเท่านั้น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4 </w:t>
      </w:r>
      <w:r>
        <w:rPr>
          <w:rFonts w:ascii="AngsanaUPC" w:hAnsi="AngsanaUPC"/>
        </w:rPr>
        <w:t>ผู้รับจ้างจะต้องรับผิดชอบในการจัดวางผังการก่อสร้างให้ถูกต้องตามแบบแปลน หากมีการวางผังผิดพลาดจะต้องแก้ไขใหม่ให้เป็นที่ถูกต้องเรียบร้อย และจะต้องบำรุงรักษาหลักฐาน แนวหมุด เครื่องหมายต่างๆ ที่ใช้ในการวางผังให้คงสภาพเรียบร้อยอยู่เสมอ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5 </w:t>
      </w:r>
      <w:r>
        <w:rPr>
          <w:rFonts w:ascii="AngsanaUPC" w:hAnsi="AngsanaUPC"/>
        </w:rPr>
        <w:t>ผู้รับจ้างจะต้องจัดหาวัสดุอุปกรณ์ที่มีคุณภาพดีตรงตามรายการก่อสร้างและแบบแปลนก่อสร้างและรายการละเอียดประกอบแบบมาใช้ในการก่อสร้าง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6.6 </w:t>
      </w:r>
      <w:r>
        <w:rPr>
          <w:rFonts w:ascii="AngsanaUPC" w:hAnsi="AngsanaUPC"/>
        </w:rPr>
        <w:t xml:space="preserve">หากมีการทำงานล่วงเวลา </w:t>
      </w:r>
      <w:r>
        <w:rPr>
          <w:rFonts w:cs="AngsanaUPC"/>
        </w:rPr>
        <w:t>(</w:t>
      </w:r>
      <w:r>
        <w:rPr>
          <w:rFonts w:ascii="AngsanaUPC" w:hAnsi="AngsanaUPC"/>
        </w:rPr>
        <w:t xml:space="preserve">ก่อน </w:t>
      </w:r>
      <w:r>
        <w:rPr>
          <w:rFonts w:cs="AngsanaUPC"/>
        </w:rPr>
        <w:t>8</w:t>
      </w:r>
      <w:r>
        <w:rPr>
          <w:rFonts w:cs="AngsanaUPC"/>
          <w:lang w:val="en-US"/>
        </w:rPr>
        <w:t>:00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น</w:t>
      </w:r>
      <w:r>
        <w:rPr>
          <w:rFonts w:cs="AngsanaUPC"/>
        </w:rPr>
        <w:t xml:space="preserve">. </w:t>
      </w:r>
      <w:r>
        <w:rPr>
          <w:rFonts w:ascii="AngsanaUPC" w:hAnsi="AngsanaUPC"/>
        </w:rPr>
        <w:t xml:space="preserve">และหลัง </w:t>
      </w:r>
      <w:r>
        <w:rPr>
          <w:rFonts w:cs="AngsanaUPC"/>
        </w:rPr>
        <w:t>17</w:t>
      </w:r>
      <w:r>
        <w:rPr>
          <w:rFonts w:cs="AngsanaUPC"/>
          <w:lang w:val="en-US"/>
        </w:rPr>
        <w:t>:00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น</w:t>
      </w:r>
      <w:r>
        <w:rPr>
          <w:rFonts w:cs="AngsanaUPC"/>
        </w:rPr>
        <w:t>.</w:t>
      </w:r>
      <w:r>
        <w:rPr>
          <w:rFonts w:ascii="AngsanaUPC" w:hAnsi="AngsanaUPC"/>
        </w:rPr>
        <w:t>ในวันจันทร์</w:t>
      </w:r>
      <w:r>
        <w:rPr>
          <w:rFonts w:cs="AngsanaUPC"/>
        </w:rPr>
        <w:t>-</w:t>
      </w:r>
      <w:r>
        <w:rPr>
          <w:rFonts w:ascii="AngsanaUPC" w:hAnsi="AngsanaUPC"/>
        </w:rPr>
        <w:t>เสาร์ วันอาทิตย์ทั้งวัน และวันหยุดนักขัตฤกษ์ทั้งวัน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 xml:space="preserve">ผู้รับจ้างจะต้องชำระค่าทำงานล่วงเวลาต่อผู้ควบคุมงานตามอัตราชั่วโมงละ </w:t>
      </w:r>
      <w:r>
        <w:rPr>
          <w:rFonts w:cs="AngsanaUPC"/>
          <w:lang w:val="en-US"/>
        </w:rPr>
        <w:t xml:space="preserve">_________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</w:rPr>
        <w:t>(</w:t>
      </w:r>
      <w:r>
        <w:rPr>
          <w:rFonts w:cs="AngsanaUPC"/>
          <w:lang w:val="en-US"/>
        </w:rPr>
        <w:t>__________________________________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 xml:space="preserve">หากเต็มวันวันละ </w:t>
      </w:r>
      <w:r>
        <w:rPr>
          <w:rFonts w:cs="AngsanaUPC"/>
          <w:lang w:val="en-US"/>
        </w:rPr>
        <w:t xml:space="preserve">________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</w:rPr>
        <w:t>(</w:t>
      </w:r>
      <w:r>
        <w:rPr>
          <w:rFonts w:cs="AngsanaUPC"/>
          <w:lang w:val="en-US"/>
        </w:rPr>
        <w:t>__________________________________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>หรืออาจจะชำระแบบเหมาจ่ายเป็นรายเดือนตามแต่จะตกลงกัน นับแต่เริ่มดำเนินการ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7 </w:t>
      </w:r>
      <w:r>
        <w:rPr>
          <w:rFonts w:ascii="AngsanaUPC" w:hAnsi="AngsanaUPC"/>
        </w:rPr>
        <w:t>ผู้รับจ้างจะต้องแต่งตั้งตัวแทนผู้มีอำนาจเป็นผู้แทนประจำสถานที่ก่อสร้าง ตลอดระยะเวลาที่ดำเนินการก่อสร้าง คำแนะนำใดๆ ก็ตามที่สถาปนิก วิศวกรผู้ออกแบบ หรือผู้แทนผู้ว่าจ้างได้ให้แก่ผู้แทนของผู้รับจ้าง จะต้องถือว่าเป็นคำแนะนำโดยตรงของผู้ว่าจ้างที่ให้แก่ผู้รับจ้าง ทั้งนี้ ผู้รับจ้างจะไม่เปลี่ยนผู้แทนของผู้รับจ้างก่อนที่จะได้รับอนุมัติจากผู้ว่าจ้างหรือผู้แทนผู้ว่าจ้า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8 </w:t>
      </w:r>
      <w:r>
        <w:rPr>
          <w:rFonts w:ascii="AngsanaUPC" w:hAnsi="AngsanaUPC"/>
        </w:rPr>
        <w:t>ผู้รับจ้างจะต้องแต่งตั้งผู้มีคุณวุฒิตามกฎหมายควบคุมการประกอบอาชีพที่เหมาะสมในสาขาต่างๆ ของงานตามจำนวนที่ผู้ว่าจ้างจะเห็นสมควร โดยจะต้องทำหนังสือแต่งตั้งแสดงประวัติการทำงานพร้อมรูปถ่ายยื่นต่อผู้แทนผู้ว่าจ้า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9 </w:t>
      </w:r>
      <w:r>
        <w:rPr>
          <w:rFonts w:ascii="AngsanaUPC" w:hAnsi="AngsanaUPC"/>
        </w:rPr>
        <w:t>ผู้รับจ้างต้องเสนอชื่อวิศวกรและสถาปนิกผู้ควบคุมงานก่อสร้าง เป็นผู้ควบคุมงานก่อสร้างและยื่นเสนอเอกสารการเป็นผู้ควบคุมงานเสนอต่อ กทม</w:t>
      </w:r>
      <w:r>
        <w:rPr>
          <w:rFonts w:cs="AngsanaUPC"/>
        </w:rPr>
        <w:t>.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10 </w:t>
      </w:r>
      <w:r>
        <w:rPr>
          <w:rFonts w:ascii="AngsanaUPC" w:hAnsi="AngsanaUPC"/>
        </w:rPr>
        <w:t>ผู้รับจ้างจะดำเนินการก่อสร้างใดๆ มิได้ หากไม่มีผู้แทนผู้ว่าจ้างอยู่ ณ สถานที่ก่อสร้า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6.11 </w:t>
      </w:r>
      <w:r>
        <w:rPr>
          <w:rFonts w:ascii="AngsanaUPC" w:hAnsi="AngsanaUPC"/>
        </w:rPr>
        <w:t xml:space="preserve">ผู้รับจ้างจะต้องให้ความร่วมมือและประสานงานกับผู้รับจ้างรายอื่นๆ </w:t>
      </w:r>
      <w:r>
        <w:rPr>
          <w:rFonts w:cs="AngsanaUPC"/>
        </w:rPr>
        <w:t>(</w:t>
      </w:r>
      <w:r>
        <w:rPr>
          <w:rFonts w:ascii="AngsanaUPC" w:hAnsi="AngsanaUPC"/>
        </w:rPr>
        <w:t>ถ้ามีงานส่วนที่เกี่ยวพันกัน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>อาทิเช่น งานเทคอนกรีต หากมีงานส่วนใดที่ต้องจัดเตรียมวัสดุ อุปกรณ์ของผู้รับจ้างรายอื่น ผู้รับจ้างจะต้องติดตามให้ความร่วมมือและประสานงานกับผู้รับจ้างนั้น ในการจัดเตรียมอุปกรณ์ให้เรียบร้อยก่อนที่จะเทคอนกรีต เป็นต้น จะอ้างว่าเป็นงานคนละส่วนไม่ได้ เว้นแต่ผู้รับจ้างนั้นๆ มิได้ปฏิบัติหน้าที่ของตนให้เป็นที่เรียบร้อยทำให้เกิดผลเสียหายภายหลัง และผู้รับจ้างพิสูจน์ได้ว่าตนได้ติดตามประสานงานด้วยดีแล้ว ทั้งนี้เหล็กเสริมพิเศษที่จะต้องเพิ่มขึ้นเนื่องจากการฝังวัสดุอุปกรณ์ของผู้รับจ้างรายอื่นๆ เป็นความรับผิดชอบและค่าใช้จ่ายของผู้รับจ้างทั้งสิ้น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7.</w:t>
        <w:tab/>
      </w:r>
      <w:r>
        <w:rPr>
          <w:rFonts w:ascii="AngsanaUPC" w:hAnsi="AngsanaUPC"/>
          <w:b/>
          <w:b/>
        </w:rPr>
        <w:t>หลักการและเงื่อนไขการชำระค่าตอบแทน</w:t>
      </w:r>
      <w:r>
        <w:rPr>
          <w:rFonts w:cs="AngsanaUPC"/>
          <w:lang w:val="en-US"/>
        </w:rPr>
        <w:tab/>
      </w:r>
    </w:p>
    <w:p>
      <w:pPr>
        <w:pStyle w:val="BodyTextIndent2"/>
        <w:rPr/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-</w:t>
      </w:r>
      <w:r>
        <w:rPr>
          <w:rFonts w:cs="AngsanaUPC"/>
        </w:rPr>
        <w:t>----------</w:t>
      </w:r>
      <w:r>
        <w:rPr>
          <w:rFonts w:cs="AngsanaUPC"/>
          <w:lang w:val="en-US"/>
        </w:rPr>
        <w:t>-----------</w:t>
      </w:r>
      <w:r>
        <w:rPr>
          <w:rFonts w:cs="AngsanaUPC"/>
        </w:rPr>
        <w:t>----</w:t>
      </w:r>
      <w:r>
        <w:rPr>
          <w:rFonts w:cs="AngsanaUPC"/>
          <w:lang w:val="en-US"/>
        </w:rPr>
        <w:t>---------------</w:t>
      </w:r>
      <w:r>
        <w:rPr>
          <w:rFonts w:cs="AngsanaUPC"/>
        </w:rPr>
        <w:t>-</w:t>
      </w:r>
      <w:r>
        <w:rPr>
          <w:rFonts w:cs="AngsanaUPC"/>
          <w:lang w:val="en-US"/>
        </w:rPr>
        <w:t>-</w:t>
      </w:r>
      <w:r>
        <w:rPr>
          <w:rFonts w:cs="AngsanaUPC"/>
        </w:rPr>
        <w:t>---</w:t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</w:rPr>
        <w:tab/>
      </w:r>
      <w:r>
        <w:rPr>
          <w:rFonts w:ascii="AngsanaUPC" w:hAnsi="AngsanaUPC"/>
        </w:rPr>
        <w:t>การชำระค่าตอบแทน เพื่อเป็นค่าจ้างเหมางานก่อสร้างจะมีการชำระเงินดังต่อไปนี้</w:t>
      </w:r>
    </w:p>
    <w:p>
      <w:pPr>
        <w:pStyle w:val="BodyTextIndent2"/>
        <w:ind w:left="993" w:hanging="284"/>
        <w:rPr/>
      </w:pPr>
      <w:r>
        <w:rPr>
          <w:rFonts w:cs="AngsanaUPC"/>
        </w:rPr>
        <w:t xml:space="preserve">7.1 </w:t>
      </w:r>
      <w:r>
        <w:rPr>
          <w:rFonts w:ascii="AngsanaUPC" w:hAnsi="AngsanaUPC"/>
        </w:rPr>
        <w:t xml:space="preserve">ชำระเป็นเงินล่วงหน้าในวันที่ลงนามในสัญญาฉบับนี้ จำนวน </w:t>
      </w:r>
      <w:r>
        <w:rPr>
          <w:rFonts w:cs="AngsanaUPC"/>
          <w:lang w:val="en-US"/>
        </w:rPr>
        <w:t>_______ % (________________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เป็นเงินทั้งสิ้น </w:t>
      </w:r>
      <w:r>
        <w:rPr>
          <w:rFonts w:cs="AngsanaUPC"/>
          <w:lang w:val="en-US"/>
        </w:rPr>
        <w:t xml:space="preserve">__________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  <w:lang w:val="en-US"/>
        </w:rPr>
        <w:t xml:space="preserve">(___________________________________) </w:t>
      </w:r>
      <w:r>
        <w:rPr>
          <w:rFonts w:ascii="AngsanaUPC" w:hAnsi="AngsanaUPC"/>
        </w:rPr>
        <w:t xml:space="preserve">ซึ่งผู้รับจ้างจะต้องนำหนังสือค้ำประกันสัญญาและเงินล่วงหน้า ตามรายละเอียดในข้อ </w:t>
      </w:r>
      <w:r>
        <w:rPr>
          <w:rFonts w:cs="AngsanaUPC"/>
        </w:rPr>
        <w:t xml:space="preserve">17.1 </w:t>
      </w:r>
      <w:r>
        <w:rPr>
          <w:rFonts w:ascii="AngsanaUPC" w:hAnsi="AngsanaUPC"/>
        </w:rPr>
        <w:t>มาแลกเปลี่ยนเ</w:t>
      </w:r>
      <w:r>
        <w:rPr/>
        <w:t>งินล่วงหน้านี้ จะมีการหักคืน</w:t>
      </w:r>
      <w:r>
        <w:rPr>
          <w:rFonts w:ascii="AngsanaUPC" w:hAnsi="AngsanaUPC"/>
        </w:rPr>
        <w:t xml:space="preserve">ในทุกงวดงานตามข้อ </w:t>
      </w:r>
      <w:r>
        <w:rPr>
          <w:rFonts w:cs="AngsanaUPC"/>
        </w:rPr>
        <w:t xml:space="preserve">8.5 </w:t>
      </w:r>
      <w:r>
        <w:rPr>
          <w:rFonts w:ascii="AngsanaUPC" w:hAnsi="AngsanaUPC"/>
        </w:rPr>
        <w:t>ทุกครั้ง</w:t>
      </w:r>
    </w:p>
    <w:p>
      <w:pPr>
        <w:pStyle w:val="BodyTextIndent2"/>
        <w:ind w:left="993" w:hanging="284"/>
        <w:rPr>
          <w:rFonts w:ascii="AngsanaUPC" w:hAnsi="AngsanaUPC" w:cs="AngsanaUPC"/>
        </w:rPr>
      </w:pPr>
      <w:r>
        <w:rPr>
          <w:rFonts w:cs="AngsanaUPC"/>
        </w:rPr>
        <w:t xml:space="preserve">7.2 </w:t>
      </w:r>
      <w:r>
        <w:rPr>
          <w:rFonts w:ascii="AngsanaUPC" w:hAnsi="AngsanaUPC"/>
        </w:rPr>
        <w:t xml:space="preserve">ชำระเงินตามผลงานที่ทำขึ้นในแต่ละเดือน ตามหลักการและวิธีการในหัวข้อที่ </w:t>
      </w:r>
      <w:r>
        <w:rPr>
          <w:rFonts w:cs="AngsanaUPC"/>
        </w:rPr>
        <w:t xml:space="preserve">8 </w:t>
      </w:r>
      <w:r>
        <w:rPr>
          <w:rFonts w:ascii="AngsanaUPC" w:hAnsi="AngsanaUPC"/>
        </w:rPr>
        <w:t>ว่าด้วยวิธีการจ่ายชำระงวดเงิน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8.</w:t>
        <w:tab/>
      </w:r>
      <w:r>
        <w:rPr>
          <w:rFonts w:ascii="AngsanaUPC" w:hAnsi="AngsanaUPC"/>
          <w:b/>
          <w:b/>
        </w:rPr>
        <w:t>วิธีการจ่ายชำระงวดเงิน</w:t>
      </w:r>
    </w:p>
    <w:p>
      <w:pPr>
        <w:pStyle w:val="BodyTextIndent2"/>
        <w:rPr/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-</w:t>
      </w:r>
      <w:r>
        <w:rPr>
          <w:rFonts w:cs="AngsanaUPC"/>
        </w:rPr>
        <w:t>----------</w:t>
      </w:r>
      <w:r>
        <w:rPr>
          <w:rFonts w:cs="AngsanaUPC"/>
          <w:lang w:val="en-US"/>
        </w:rPr>
        <w:t>-----------</w:t>
      </w:r>
      <w:r>
        <w:rPr>
          <w:rFonts w:cs="AngsanaUPC"/>
        </w:rPr>
        <w:t>--</w:t>
      </w:r>
    </w:p>
    <w:p>
      <w:pPr>
        <w:pStyle w:val="BodyTextIndent2"/>
        <w:ind w:left="0" w:hanging="0"/>
        <w:rPr>
          <w:rFonts w:ascii="AngsanaUPC" w:hAnsi="AngsanaUPC" w:cs="AngsanaUPC"/>
        </w:rPr>
      </w:pPr>
      <w:r>
        <w:rPr>
          <w:rFonts w:cs="AngsanaUPC"/>
        </w:rPr>
        <w:tab/>
      </w:r>
      <w:r>
        <w:rPr>
          <w:rFonts w:ascii="AngsanaUPC" w:hAnsi="AngsanaUPC"/>
        </w:rPr>
        <w:t xml:space="preserve">จากหลักการและเงื่อนไขการชำระค่าตอบแทนตามข้อ </w:t>
      </w:r>
      <w:r>
        <w:rPr>
          <w:rFonts w:cs="AngsanaUPC"/>
        </w:rPr>
        <w:t xml:space="preserve">7. </w:t>
      </w:r>
      <w:r>
        <w:rPr>
          <w:rFonts w:ascii="AngsanaUPC" w:hAnsi="AngsanaUPC"/>
        </w:rPr>
        <w:t xml:space="preserve">สามารถแยกรายละเอียดในหัวข้อ </w:t>
      </w:r>
      <w:r>
        <w:rPr>
          <w:rFonts w:cs="AngsanaUPC"/>
        </w:rPr>
        <w:t xml:space="preserve">7.2 </w:t>
      </w:r>
      <w:r>
        <w:rPr>
          <w:rFonts w:ascii="AngsanaUPC" w:hAnsi="AngsanaUPC"/>
        </w:rPr>
        <w:t>เป็นรายละเอียดดังวิธีการเบิกเงินดังต่อไปนี้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8.1 </w:t>
      </w:r>
      <w:r>
        <w:rPr>
          <w:rFonts w:ascii="AngsanaUPC" w:hAnsi="AngsanaUPC"/>
        </w:rPr>
        <w:t xml:space="preserve">เมื่อดำเนินการก่อสร้างแล้วเสร็จแต่ละเดือน ผู้รับจ้างต้องยื่นหนังสือขอเบิกค่าจ้าง สำหรับงานที่ได้ทำสำเร็จแต่ละงวด ประกอบด้วยรายละเอียดงานตามสัญญาจำนวน </w:t>
      </w:r>
      <w:r>
        <w:rPr>
          <w:rFonts w:cs="AngsanaUPC"/>
        </w:rPr>
        <w:t xml:space="preserve">5 </w:t>
      </w:r>
      <w:r>
        <w:rPr>
          <w:rFonts w:ascii="AngsanaUPC" w:hAnsi="AngsanaUPC"/>
        </w:rPr>
        <w:t xml:space="preserve">ชุด พร้อมทั้งแผนการทำงานระบบ </w:t>
      </w:r>
      <w:r>
        <w:rPr>
          <w:rFonts w:cs="AngsanaUPC"/>
          <w:lang w:val="en-US"/>
        </w:rPr>
        <w:t>C.P.M.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หรือ </w:t>
      </w:r>
      <w:r>
        <w:rPr>
          <w:rFonts w:cs="AngsanaUPC"/>
          <w:lang w:val="en-US"/>
        </w:rPr>
        <w:t>FLOW CHART DIAGRAM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และสรุปเวลาการต่ออายุสัญญา </w:t>
      </w:r>
      <w:r>
        <w:rPr>
          <w:rFonts w:cs="AngsanaUPC"/>
        </w:rPr>
        <w:t>(</w:t>
      </w:r>
      <w:r>
        <w:rPr>
          <w:rFonts w:ascii="AngsanaUPC" w:hAnsi="AngsanaUPC"/>
        </w:rPr>
        <w:t>หากมี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 xml:space="preserve">ตามสัญญานี้ ยื่นต่อผุ้แทนของผู้ว่าจ้างตรวจสอบและให้ผู้ว่าจ้างหรือผู้แทนผู้ว่าจ้างทำการตรวจรับงานที่ส่งมอบให้แล้วเสร็จภายใน </w:t>
      </w:r>
      <w:r>
        <w:rPr>
          <w:rFonts w:cs="AngsanaUPC"/>
        </w:rPr>
        <w:t xml:space="preserve">10 </w:t>
      </w:r>
      <w:r>
        <w:rPr>
          <w:rFonts w:ascii="AngsanaUPC" w:hAnsi="AngsanaUPC"/>
        </w:rPr>
        <w:t xml:space="preserve">วัน นับแต่วันที่ผู้รับจ้างยื่นหนังสือขอเบิกค่าจ้าง และผู้ว่าจ้างงจะชำระเงินค่างวดให้แก่ผู้รับจ้างภายใน </w:t>
      </w:r>
      <w:r>
        <w:rPr>
          <w:rFonts w:cs="AngsanaUPC"/>
        </w:rPr>
        <w:t xml:space="preserve">10 </w:t>
      </w:r>
      <w:r>
        <w:rPr>
          <w:rFonts w:ascii="AngsanaUPC" w:hAnsi="AngsanaUPC"/>
        </w:rPr>
        <w:t xml:space="preserve">วัน นับจากวันที่ผู้ว่าจ้างหรือผู้แทนผู้ว่าจ้างทำการตรวจรับงานงวดนั้นเรียบร้อยแล้ว หากภายใน </w:t>
      </w:r>
      <w:r>
        <w:rPr>
          <w:rFonts w:cs="AngsanaUPC"/>
        </w:rPr>
        <w:t xml:space="preserve">10 </w:t>
      </w:r>
      <w:r>
        <w:rPr>
          <w:rFonts w:ascii="AngsanaUPC" w:hAnsi="AngsanaUPC"/>
        </w:rPr>
        <w:t>วัน ไม่ได้รับหนังสือโต้แย้งจากผู้ว่าจ้างหรือผู้แทนผู้ว่าจ้างให้ถือว่าเป็นการรับงานโดยปริยาย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8.2 </w:t>
      </w:r>
      <w:r>
        <w:rPr>
          <w:rFonts w:ascii="AngsanaUPC" w:hAnsi="AngsanaUPC"/>
        </w:rPr>
        <w:t xml:space="preserve">หากตามข้อ </w:t>
      </w:r>
      <w:r>
        <w:rPr>
          <w:rFonts w:cs="AngsanaUPC"/>
        </w:rPr>
        <w:t xml:space="preserve">8.1    </w:t>
      </w:r>
      <w:r>
        <w:rPr>
          <w:rFonts w:ascii="AngsanaUPC" w:hAnsi="AngsanaUPC"/>
        </w:rPr>
        <w:t xml:space="preserve">เมื่อผู้ว่าจ้างหรือผู้แทนผู้ว่าจ้างเห็นว่าหนังสือขอเบิกค่าจ้างไม่ตรงกับผลงานที่ปรากฎขึ้นจริง ให้ส่งเอกสารคืนแก่ผู้รับจ้างภายใน </w:t>
      </w:r>
      <w:r>
        <w:rPr>
          <w:rFonts w:cs="AngsanaUPC"/>
        </w:rPr>
        <w:t xml:space="preserve">10 </w:t>
      </w:r>
      <w:r>
        <w:rPr>
          <w:rFonts w:ascii="AngsanaUPC" w:hAnsi="AngsanaUPC"/>
        </w:rPr>
        <w:t xml:space="preserve">วัน และให้ผู้รับจ้างทำงานให้ถูกต้องครบถ้วน เพื่อให้ผู้รับจ้างส่งหนังสือขอเบิกเงินค่าจ้างใหม่ แล้วย้อนวิธีการกลับไปข้อ </w:t>
      </w:r>
      <w:r>
        <w:rPr>
          <w:rFonts w:cs="AngsanaUPC"/>
        </w:rPr>
        <w:t>8.1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8.3 </w:t>
      </w:r>
      <w:r>
        <w:rPr>
          <w:rFonts w:ascii="AngsanaUPC" w:hAnsi="AngsanaUPC"/>
        </w:rPr>
        <w:t>ผู้ว่าจ้างมีสิทธิจะระงับหรือหน่วงเห</w:t>
      </w:r>
      <w:r>
        <w:rPr/>
        <w:t>นี่</w:t>
      </w:r>
      <w:r>
        <w:rPr>
          <w:rFonts w:ascii="AngsanaUPC" w:hAnsi="AngsanaUPC"/>
        </w:rPr>
        <w:t xml:space="preserve">ยวหรือไม่จ่ายเงินค่างวดการก่อสร้างเมื่อพบว่า </w:t>
      </w:r>
    </w:p>
    <w:p>
      <w:pPr>
        <w:pStyle w:val="BodyTextIndent2"/>
        <w:ind w:left="1701" w:hanging="981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</w:t>
      </w:r>
      <w:r>
        <w:rPr>
          <w:rFonts w:cs="AngsanaUPC"/>
        </w:rPr>
        <w:t xml:space="preserve">8.3.1 </w:t>
      </w:r>
      <w:r>
        <w:rPr>
          <w:rFonts w:ascii="AngsanaUPC" w:hAnsi="AngsanaUPC"/>
        </w:rPr>
        <w:t>ผู้รับจ้างไม่แก้ไขซ่อมแซมส่วนที่เสียหายหรือบกพร่องตามที่ผู้ว่าจ้างหรือผู้แทนผู้ว่าจ้างตรวจรับมอบงานตรวจพบ</w:t>
      </w:r>
    </w:p>
    <w:p>
      <w:pPr>
        <w:pStyle w:val="BodyTextIndent2"/>
        <w:ind w:left="1560" w:hanging="840"/>
        <w:rPr/>
      </w:pPr>
      <w:r>
        <w:rPr>
          <w:rFonts w:eastAsia="AngsanaUPC" w:cs="AngsanaUPC"/>
        </w:rPr>
        <w:t xml:space="preserve">      </w:t>
      </w:r>
      <w:r>
        <w:rPr>
          <w:rFonts w:cs="AngsanaUPC"/>
        </w:rPr>
        <w:t xml:space="preserve">8.3.2 </w:t>
      </w:r>
      <w:r>
        <w:rPr>
          <w:rFonts w:ascii="AngsanaUPC" w:hAnsi="AngsanaUPC"/>
        </w:rPr>
        <w:t>เมื่อลูกจ้างในโครงการนี้ได้เรียกร้องหรือฟ้องคดีต่อกรมแรงงานตามกฎหมายแรงงาน เพื่อเรียกร้องค่าเสียหาย ค่าจ้าง ค่าชดเชยใดๆ จากผู้รับจ้าง และการเรียกร้องดังกล่าวนั้นทำให้ผู้ว่าจ้างจะต้องรับผ</w:t>
      </w:r>
      <w:r>
        <w:rPr/>
        <w:t>ิดชอบตามกฎหมายแล้วนั้น โดยผู้ว่า</w:t>
      </w:r>
      <w:r>
        <w:rPr>
          <w:rFonts w:ascii="AngsanaUPC" w:hAnsi="AngsanaUPC"/>
        </w:rPr>
        <w:t>จ้างมีสิทธิหักค่าจ้างทั้งหมดหรือบางส่วนเพื่อชำระแก่ลูกจ้างของผู้รับจ้างเหล่านั้น โดยผู้รับจ้างจะไม่โต้แย้งทั้งสิ้น</w:t>
      </w:r>
    </w:p>
    <w:p>
      <w:pPr>
        <w:pStyle w:val="BodyTextIndent2"/>
        <w:ind w:left="1560" w:hanging="840"/>
        <w:rPr>
          <w:rFonts w:ascii="AngsanaUPC" w:hAnsi="AngsanaUPC" w:cs="AngsanaUPC"/>
        </w:rPr>
      </w:pPr>
      <w:r>
        <w:rPr>
          <w:rFonts w:eastAsia="AngsanaUPC" w:cs="AngsanaUPC"/>
        </w:rPr>
        <w:t xml:space="preserve">      </w:t>
      </w:r>
      <w:r>
        <w:rPr>
          <w:rFonts w:cs="AngsanaUPC"/>
        </w:rPr>
        <w:t xml:space="preserve">8.3.3 </w:t>
      </w:r>
      <w:r>
        <w:rPr>
          <w:rFonts w:ascii="AngsanaUPC" w:hAnsi="AngsanaUPC"/>
        </w:rPr>
        <w:t xml:space="preserve">หากผู้รับจ้างไม่กระทำการ หรือกระทำการผิดตามสัญญานี้ข้อใดข้อหนึ่ง ซึ่งทางผู้ว่าจ้างหรือผู้แทนผู้ว่าจ้างได้แจ้งให้ทราบแล้วก่อนหน้า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>วัน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8.4 </w:t>
      </w:r>
      <w:r>
        <w:rPr>
          <w:rFonts w:ascii="AngsanaUPC" w:hAnsi="AngsanaUPC"/>
        </w:rPr>
        <w:t>ภายหลังการตรวจรับงานแต่ละงวดแล้ว ผู้รับจ้างยังต้องรับผิดชอบคุณภาพของงานต่อไป ผู้ว่าจ้างมีสิทธิจะหน่วงเหนี่ยวหรือไม่จ่ายเงินค่างวดต่อไป หากตรวจพบว่ามีความเสียหายเกิดขึ้นภายหลังในผลงานที่ตรวจรับแล้วในงวดก่อนหน้านี้และผู้รับจ้างเพิกเฉยที่จะทำการซ่อมแซมให้เสร็จทันก่อนมีการเบิกเงินงวดที่ทำการเบิกต่อไป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8.5 </w:t>
      </w:r>
      <w:r>
        <w:rPr>
          <w:rFonts w:ascii="AngsanaUPC" w:hAnsi="AngsanaUPC"/>
        </w:rPr>
        <w:t>ในการเบิกเงินแต่ละงวดงาน เมื่อสรุปจำนวนเงินของผลงานที่ปรากฎแล้วให้คำนวณจำนวนเงินที่จะจ่ายชำระจริง โดยหักลบเงินบางส่วนดังนี้</w:t>
      </w:r>
    </w:p>
    <w:p>
      <w:pPr>
        <w:pStyle w:val="BodyTextIndent2"/>
        <w:ind w:left="1701" w:hanging="981"/>
        <w:rPr>
          <w:rFonts w:ascii="AngsanaUPC" w:hAnsi="AngsanaUPC" w:cs="AngsanaUPC"/>
          <w:lang w:val="th-TH"/>
        </w:rPr>
      </w:pPr>
      <w:r>
        <w:rPr>
          <w:rFonts w:eastAsia="AngsanaUPC" w:cs="AngsanaUPC"/>
        </w:rPr>
        <w:t xml:space="preserve">        </w:t>
      </w:r>
      <w:r>
        <w:rPr>
          <w:rFonts w:cs="AngsanaUPC"/>
        </w:rPr>
        <w:t xml:space="preserve">8.5.1 </w:t>
      </w:r>
      <w:r>
        <w:rPr>
          <w:rFonts w:ascii="AngsanaUPC" w:hAnsi="AngsanaUPC"/>
        </w:rPr>
        <w:t xml:space="preserve">หักเงินส่วนชำระล่วงหน้า </w:t>
      </w:r>
      <w:r>
        <w:rPr>
          <w:rFonts w:cs="AngsanaUPC"/>
        </w:rPr>
        <w:t>(</w:t>
      </w:r>
      <w:r>
        <w:rPr>
          <w:rFonts w:cs="AngsanaUPC"/>
          <w:lang w:val="en-US"/>
        </w:rPr>
        <w:t>REIMBURSEMENT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เป็นร้อยละ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 xml:space="preserve">_______ (____________) </w:t>
      </w:r>
      <w:r>
        <w:rPr>
          <w:rFonts w:ascii="AngsanaUPC" w:hAnsi="AngsanaUPC"/>
        </w:rPr>
        <w:t>ของงวดนั้น เพื่อชดเชยการชำระเงินล่วงหน้าในข</w:t>
      </w:r>
      <w:r>
        <w:rPr/>
        <w:t xml:space="preserve">้อ </w:t>
      </w:r>
      <w:r>
        <w:rPr>
          <w:rFonts w:cs="AngsanaUPC"/>
        </w:rPr>
        <w:t>7.</w:t>
      </w:r>
      <w:r>
        <w:rPr/>
        <w:t>1</w:t>
      </w:r>
    </w:p>
    <w:p>
      <w:pPr>
        <w:pStyle w:val="BodyTextIndent2"/>
        <w:ind w:left="1701" w:hanging="981"/>
        <w:rPr/>
      </w:pPr>
      <w:r>
        <w:rPr>
          <w:rFonts w:eastAsia="AngsanaUPC" w:cs="AngsanaUPC"/>
        </w:rPr>
        <w:t xml:space="preserve">        </w:t>
      </w:r>
      <w:r>
        <w:rPr>
          <w:rFonts w:cs="AngsanaUPC"/>
        </w:rPr>
        <w:t xml:space="preserve">8.5.2 </w:t>
      </w:r>
      <w:r>
        <w:rPr>
          <w:rFonts w:cs="AngsanaUPC"/>
          <w:lang w:val="en-US"/>
        </w:rPr>
        <w:t>RETENTION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เพื่อค้ำประกันผลงานร้อยละ </w:t>
      </w:r>
      <w:r>
        <w:rPr>
          <w:rFonts w:cs="AngsanaUPC"/>
          <w:lang w:val="en-US"/>
        </w:rPr>
        <w:t>_________ (_______________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ของงวดนั้น และจะค</w:t>
      </w:r>
      <w:r>
        <w:rPr/>
        <w:t xml:space="preserve">ืนให้ตามรายละเอียดเพิ่มเติมข้อ </w:t>
      </w:r>
      <w:r>
        <w:rPr/>
        <w:t>1</w:t>
      </w:r>
      <w:r>
        <w:rPr>
          <w:rFonts w:cs="AngsanaUPC"/>
        </w:rPr>
        <w:t>7.2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  <w:lang w:val="en-US"/>
        </w:rPr>
        <w:t xml:space="preserve">8.6 </w:t>
      </w:r>
      <w:r>
        <w:rPr>
          <w:rFonts w:ascii="AngsanaUPC" w:hAnsi="AngsanaUPC"/>
        </w:rPr>
        <w:t>ผู้รับจ้างมีหน้าที่ต้องเสียภาษีตามจำนวนเงินค่าจ้างเหมาทั้งหมดที่ได้รับและให้ถือปฏิบติตามระเบียบบังคับของทางราชการ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  <w:lang w:val="en-US"/>
        </w:rPr>
        <w:t>9</w:t>
      </w:r>
      <w:r>
        <w:rPr>
          <w:rFonts w:cs="AngsanaUPC"/>
          <w:b/>
        </w:rPr>
        <w:t>.</w:t>
        <w:tab/>
      </w:r>
      <w:r>
        <w:rPr>
          <w:rFonts w:ascii="AngsanaUPC" w:hAnsi="AngsanaUPC"/>
          <w:b/>
          <w:b/>
        </w:rPr>
        <w:t>ปัญหาและวิธีการดำเนินการทางเทคนิค</w:t>
      </w:r>
    </w:p>
    <w:p>
      <w:pPr>
        <w:pStyle w:val="BodyTextIndent2"/>
        <w:rPr/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</w:t>
      </w:r>
      <w:r>
        <w:rPr>
          <w:rFonts w:cs="AngsanaUPC"/>
        </w:rPr>
        <w:t>----------</w:t>
      </w:r>
      <w:r>
        <w:rPr>
          <w:rFonts w:cs="AngsanaUPC"/>
          <w:lang w:val="en-US"/>
        </w:rPr>
        <w:t>---------------</w:t>
      </w:r>
      <w:r>
        <w:rPr>
          <w:rFonts w:cs="AngsanaUPC"/>
        </w:rPr>
        <w:t>-----------</w:t>
      </w:r>
      <w:r>
        <w:rPr>
          <w:rFonts w:cs="AngsanaUPC"/>
          <w:lang w:val="en-US"/>
        </w:rPr>
        <w:t>-----</w:t>
      </w:r>
      <w:r>
        <w:rPr>
          <w:rFonts w:cs="AngsanaUPC"/>
        </w:rPr>
        <w:t>--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9.1 </w:t>
      </w:r>
      <w:r>
        <w:rPr>
          <w:rFonts w:ascii="AngsanaUPC" w:hAnsi="AngsanaUPC"/>
        </w:rPr>
        <w:t xml:space="preserve">ปัญหาขัดข้องหรือข้อขัดแย้งใดๆ ซึ่งอาจจะมีขึ้นในแบบแปลนก่อสร้างหรือข้อกำหนดประกอบแบบหรือจากเหตุใดๆ ผู้รับจ้างจะได้รับการตัดสินชี้แจงจากผู้ออกแบบที่เกี่ยวข้องก่อนที่จะดำเนินงานก่อสร้างใดๆ ที่เกี่ยวกับปัญหานั้นๆ </w:t>
      </w:r>
    </w:p>
    <w:p>
      <w:pPr>
        <w:pStyle w:val="BodyTextIndent2"/>
        <w:ind w:left="1134" w:hanging="425"/>
        <w:rPr/>
      </w:pPr>
      <w:r>
        <w:rPr>
          <w:rFonts w:cs="AngsanaUPC"/>
        </w:rPr>
        <w:t xml:space="preserve">9.2 </w:t>
      </w:r>
      <w:r>
        <w:rPr>
          <w:rFonts w:ascii="AngsanaUPC" w:hAnsi="AngsanaUPC"/>
        </w:rPr>
        <w:t xml:space="preserve">ปัญหาทางเทคนิคเกี่ยวข้องกับแบบแปลนและข้อกำหนดประกอบแบบ หรือจากเหตุใดๆ ผู้รับจ้างจะต้องทำ </w:t>
      </w:r>
      <w:r>
        <w:rPr>
          <w:rFonts w:cs="AngsanaUPC"/>
          <w:lang w:val="en-US"/>
        </w:rPr>
        <w:t>SHOP DRAWINGS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ล่วงหน้าของงานที่จะปฏิบัติให้ผู้แทนผู้ว่าจ้างนำเสนอต่อผู้ออกแบบเพื่อพิจารณาอนุมัติล่วงหน้าอย่างน้อย 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>วัน ก่อนที่จะลงมือดำเนินการ</w:t>
      </w:r>
    </w:p>
    <w:p>
      <w:pPr>
        <w:pStyle w:val="BodyTextIndent2"/>
        <w:ind w:left="1134" w:hanging="425"/>
        <w:rPr/>
      </w:pPr>
      <w:r>
        <w:rPr>
          <w:rFonts w:cs="AngsanaUPC"/>
        </w:rPr>
        <w:t xml:space="preserve">9.3 </w:t>
      </w:r>
      <w:r>
        <w:rPr>
          <w:rFonts w:ascii="AngsanaUPC" w:hAnsi="AngsanaUPC"/>
        </w:rPr>
        <w:t xml:space="preserve">ผู้รับจ้างจะดำเนินการก่อสร้างในส่วนใดส่วนหนึ่งไม่ได้ หากการก่อสร้างในส่วนนั้นจำเป็นต้องมี </w:t>
      </w:r>
      <w:r>
        <w:rPr>
          <w:rFonts w:cs="AngsanaUPC"/>
          <w:lang w:val="en-US"/>
        </w:rPr>
        <w:t>SHOP DRAWINGS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ที่ทางผู้รับจ้างเห็นควร หรือถูกต้องตามหลักวิชาช่างที่ดี หรือผู้แทนผู้ว่าจ้างให้มีและได้อนุมัติแล้ว โดย </w:t>
      </w:r>
      <w:r>
        <w:rPr>
          <w:rFonts w:cs="AngsanaUPC"/>
          <w:lang w:val="en-US"/>
        </w:rPr>
        <w:t>SHOP DRAWINGS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นี้จะต้องจัดส่งให้ทางผู้แทนผู้ว่าจ้าง </w:t>
      </w:r>
      <w:r>
        <w:rPr>
          <w:rFonts w:cs="AngsanaUPC"/>
        </w:rPr>
        <w:t xml:space="preserve">5 </w:t>
      </w:r>
      <w:r>
        <w:rPr>
          <w:rFonts w:ascii="AngsanaUPC" w:hAnsi="AngsanaUPC"/>
        </w:rPr>
        <w:t xml:space="preserve">ชุด เพื่อตรวจอนุมัติ เมื่อตรวจอนุมัติแล้วจะส่งคืนผู้รับจ้าง </w:t>
      </w:r>
      <w:r>
        <w:rPr>
          <w:rFonts w:cs="AngsanaUPC"/>
        </w:rPr>
        <w:t xml:space="preserve">1 </w:t>
      </w:r>
      <w:r>
        <w:rPr>
          <w:rFonts w:ascii="AngsanaUPC" w:hAnsi="AngsanaUPC"/>
        </w:rPr>
        <w:t>ชุด</w:t>
      </w:r>
    </w:p>
    <w:p>
      <w:pPr>
        <w:pStyle w:val="BodyTextIndent2"/>
        <w:ind w:left="1134" w:hanging="425"/>
        <w:rPr/>
      </w:pPr>
      <w:r>
        <w:rPr>
          <w:rFonts w:cs="AngsanaUPC"/>
        </w:rPr>
        <w:tab/>
        <w:tab/>
      </w:r>
      <w:r>
        <w:rPr>
          <w:rFonts w:ascii="AngsanaUPC" w:hAnsi="AngsanaUPC"/>
        </w:rPr>
        <w:t xml:space="preserve">แต่อย่างไรก็ตาม การที่ผู้ว่าจ้างหรือผู้แทนผู้ว่าจ้างเห็นชอบและอนุมัติ </w:t>
      </w:r>
      <w:r>
        <w:rPr>
          <w:rFonts w:cs="AngsanaUPC"/>
          <w:lang w:val="en-US"/>
        </w:rPr>
        <w:t>SHOP DRAWINGS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แล้ว ก็มิได้หมายความว่าผู้รับจ้างได้รับการยกเว้นความรับผิดชอบในการก่อสร้างส่วนนั้นๆ ผู้รับจ้างยังคงต้องรับผิดชอบการก่อสร้างในส่วนนั้นๆ ในกรณีที่มีปัญหาจะต้องรับผิดชอบในการแก้ไขให้ถูกต้องเรียบร้อยสมบูรณ์ 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9.4 </w:t>
      </w:r>
      <w:r>
        <w:rPr>
          <w:rFonts w:ascii="AngsanaUPC" w:hAnsi="AngsanaUPC"/>
        </w:rPr>
        <w:t xml:space="preserve">หากผู้รับจ้างต้องการแบบขยายรายละเอียดและเป็นส่วนขยายที่จำเป็น ผู้รับจ้างจะต้องทำเป็นหนังสือถึงผู้แทนผู้ว่าจ้างเป็นผู้ติดต่อประสานงานกับสถาปนิก วิศวกรโครงสร้าง วิศวกรไฟฟ้า วิศวกรเครื่องกล หรือวิศวกรสุขาภิบาลก่อนหน้างานก่อสร้างนั้นๆ จะดำเนินการไม่น้อยกว่า 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>วัน เพื่อผู้ออกแบบแต่ละสาขาจะได้จัดทำรายละเอียดส่วนขยายที่จำเป็นทันกำหนดตามแผนงานก่อสร้า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9.5 </w:t>
      </w:r>
      <w:r>
        <w:rPr>
          <w:rFonts w:ascii="AngsanaUPC" w:hAnsi="AngsanaUPC"/>
        </w:rPr>
        <w:t>ผู้รับจ้างจะต้องจัดเตรียมงานให้สอดคล้องกับแผนการทำงาน การเสียเวลาปฏิบัติงานเนื่องจากกรณีใดๆ ก็ตาม ผู้รับจ้างจะนำมาเป็นข้ออ้างเพื่อขอขยายระยะเวลาการก่อสร้างหรือเรียกร้องค่าเสียหายใดๆ ไม่ได้ ยกเว้นในกรณีที่เป็นความผิดพลาดของกลุ่มบุคคลที่ไม่อยู่ในความรับผิดชอบของผู้รับจ้าง</w:t>
      </w:r>
    </w:p>
    <w:p>
      <w:pPr>
        <w:pStyle w:val="BodyTextIndent2"/>
        <w:ind w:left="1134" w:hanging="425"/>
        <w:rPr/>
      </w:pPr>
      <w:r>
        <w:rPr>
          <w:rFonts w:cs="AngsanaUPC"/>
        </w:rPr>
        <w:t xml:space="preserve">9.6 </w:t>
      </w:r>
      <w:r>
        <w:rPr/>
        <w:t>สำหรับการปฏิบัติงานในส่วนย่อย</w:t>
      </w:r>
      <w:r>
        <w:rPr>
          <w:rFonts w:ascii="AngsanaUPC" w:hAnsi="AngsanaUPC"/>
        </w:rPr>
        <w:t>ที่จำเป็นเพื่อให้ได้ผลงานก่อสร้างที่ดี ผู้รับจ้างจะต้องจัดทำถึงแม้ว่ารายละเอียดนั้นจะไม่ได้บ่งในแบบแปลนหรือข้อกำหนดประกอบแบบก็ตาม โดยไม่เรียกร้องราคาเพิ่มเติม หากการปฏิบัติงานในส่วนย่อยที่ไม่เป็นสาระสำคัญ</w:t>
      </w:r>
    </w:p>
    <w:p>
      <w:pPr>
        <w:pStyle w:val="BodyTextIndent2"/>
        <w:ind w:left="1134" w:hanging="425"/>
        <w:rPr/>
      </w:pPr>
      <w:r>
        <w:rPr>
          <w:rFonts w:cs="AngsanaUPC"/>
        </w:rPr>
        <w:t xml:space="preserve">9.7 </w:t>
      </w:r>
      <w:r>
        <w:rPr>
          <w:rFonts w:ascii="AngsanaUPC" w:hAnsi="AngsanaUPC"/>
        </w:rPr>
        <w:t xml:space="preserve">ผู้รับจ้างจะต้องจัดทำแผนการทำงานระบบ </w:t>
      </w:r>
      <w:r>
        <w:rPr>
          <w:rFonts w:cs="AngsanaUPC"/>
          <w:lang w:val="en-US"/>
        </w:rPr>
        <w:t>C.P.M. (CRITICAL PATH METHOD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หรือ </w:t>
      </w:r>
      <w:r>
        <w:rPr>
          <w:rFonts w:cs="AngsanaUPC"/>
          <w:lang w:val="en-US"/>
        </w:rPr>
        <w:t>FLOW CHART DIAGRAM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ตลอดเวลาการทำงาน และมีการปรับปรุงก่อนมีการส่งงวดงานทุกครั้ง และนอกเหนือจากแผนการทำงานระบบ </w:t>
      </w:r>
      <w:r>
        <w:rPr>
          <w:rFonts w:cs="AngsanaUPC"/>
          <w:lang w:val="en-US"/>
        </w:rPr>
        <w:t>C.P.M.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ตลอดทั้งโครงการแล้ว ผู้รับจ้างจะต้องจัดทำแผนการทำงานประจำเดือน แสดงขั้นตอนการทำงานโดยละเอียด ตลอดช่วงเดือนแต่ละเดือนประกอบอีกต่างหาก ซึ่งอาจจะใช้ระบบ </w:t>
      </w:r>
      <w:r>
        <w:rPr>
          <w:rFonts w:cs="AngsanaUPC"/>
          <w:lang w:val="en-US"/>
        </w:rPr>
        <w:t xml:space="preserve">BAR CHART </w:t>
      </w:r>
      <w:r>
        <w:rPr>
          <w:rFonts w:ascii="AngsanaUPC" w:hAnsi="AngsanaUPC"/>
        </w:rPr>
        <w:t>ได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9.8 </w:t>
      </w:r>
      <w:r>
        <w:rPr>
          <w:rFonts w:ascii="AngsanaUPC" w:hAnsi="AngsanaUPC"/>
        </w:rPr>
        <w:t xml:space="preserve">ก่อนที่จะทำการเทคอนกรีตหรืองานอื่นที่จำเป็นทางด้านโครงสร้างหรือวิศวกรรมระบบ ผู้รับจ้างจะต้องแจ้งกำหนดการให้ผู้แทนผู้ว่าจ้างทราบล่วงหน้าไม่น้อยกว่า </w:t>
      </w:r>
      <w:r>
        <w:rPr>
          <w:rFonts w:cs="AngsanaUPC"/>
        </w:rPr>
        <w:t xml:space="preserve">24 </w:t>
      </w:r>
      <w:r>
        <w:rPr>
          <w:rFonts w:ascii="AngsanaUPC" w:hAnsi="AngsanaUPC"/>
        </w:rPr>
        <w:t>ชั่วโมง เพื่อตรวจสอบความถูกต้องก่อนดำเนินงาน เมื่อได้แจ้งกำหนดการเทคอนกรีตหรืองานอื่นดังกล่าวข้างต้นแล้ว หากผู้แทนผู้ว่าจ้างไม่มาตรวจสอบตามกำหนดการให้ผู้รับจ้างทำการเทคอนกรีตไปได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9.9 </w:t>
      </w:r>
      <w:r>
        <w:rPr>
          <w:rFonts w:ascii="AngsanaUPC" w:hAnsi="AngsanaUPC"/>
        </w:rPr>
        <w:t xml:space="preserve">ในกรณีที่ผู้รับจ้างจะทำงานล่วงเวลาหรือทำงานกลางคืนทุกชนิด จะต้องแจ้งให้ผู้แทนผู้ว่าจ้างทราบเป็นลายลักษณ์อักษรไม่น้อยกว่า </w:t>
      </w:r>
      <w:r>
        <w:rPr>
          <w:rFonts w:cs="AngsanaUPC"/>
        </w:rPr>
        <w:t xml:space="preserve">24 </w:t>
      </w:r>
      <w:r>
        <w:rPr>
          <w:rFonts w:ascii="AngsanaUPC" w:hAnsi="AngsanaUPC"/>
        </w:rPr>
        <w:t>ชั่วโมง เพื่อเจ้าหน้าที่ควบคุมการก่อสร้างจะได้อยู่ควบคุมงานได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9.10 </w:t>
      </w:r>
      <w:r>
        <w:rPr>
          <w:rFonts w:ascii="AngsanaUPC" w:hAnsi="AngsanaUPC"/>
        </w:rPr>
        <w:t xml:space="preserve">ผู้รับจ้างจะต้องรายงานผลความก้าวหน้าของงานเป็นรายเดือน โดยสรุปการดำเนินงาน ปริมาณของงาน ลักษณะดินฟ้าอากาศ จำนวนแรงงานและเครื่องมือแต่ละประเภท พร้อมรูปถ่าย เสนอต่อผู้ว่าจ้างภายใน 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 xml:space="preserve">วันของเดือนถัดไปจำนวน </w:t>
      </w:r>
      <w:r>
        <w:rPr>
          <w:rFonts w:cs="AngsanaUPC"/>
        </w:rPr>
        <w:t xml:space="preserve">5 </w:t>
      </w:r>
      <w:r>
        <w:rPr>
          <w:rFonts w:ascii="AngsanaUPC" w:hAnsi="AngsanaUPC"/>
        </w:rPr>
        <w:t>ชุด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10.</w:t>
        <w:tab/>
      </w:r>
      <w:r>
        <w:rPr>
          <w:rFonts w:ascii="AngsanaUPC" w:hAnsi="AngsanaUPC"/>
          <w:b/>
          <w:b/>
        </w:rPr>
        <w:t>คุณภาพของวัสดุ เครื่องจักร เครื่องมือ การติดตั้ง และการทดสอบ</w:t>
      </w:r>
    </w:p>
    <w:p>
      <w:pPr>
        <w:pStyle w:val="BodyTextIndent2"/>
        <w:rPr/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</w:t>
      </w:r>
      <w:r>
        <w:rPr>
          <w:rFonts w:cs="AngsanaUPC"/>
        </w:rPr>
        <w:t>----------</w:t>
      </w:r>
      <w:r>
        <w:rPr>
          <w:rFonts w:cs="AngsanaUPC"/>
          <w:lang w:val="en-US"/>
        </w:rPr>
        <w:t>-------------</w:t>
      </w:r>
      <w:r>
        <w:rPr>
          <w:rFonts w:cs="AngsanaUPC"/>
        </w:rPr>
        <w:t>---------</w:t>
      </w:r>
      <w:r>
        <w:rPr>
          <w:rFonts w:cs="AngsanaUPC"/>
          <w:lang w:val="en-US"/>
        </w:rPr>
        <w:t>---------</w:t>
      </w:r>
      <w:r>
        <w:rPr>
          <w:rFonts w:cs="AngsanaUPC"/>
        </w:rPr>
        <w:t>-</w:t>
      </w:r>
      <w:r>
        <w:rPr>
          <w:rFonts w:cs="AngsanaUPC"/>
          <w:lang w:val="en-US"/>
        </w:rPr>
        <w:t>--------------</w:t>
      </w:r>
      <w:r>
        <w:rPr>
          <w:rFonts w:cs="AngsanaUPC"/>
        </w:rPr>
        <w:t>-----------</w:t>
      </w:r>
      <w:r>
        <w:rPr>
          <w:rFonts w:cs="AngsanaUPC"/>
          <w:lang w:val="en-US"/>
        </w:rPr>
        <w:t>-----</w:t>
      </w:r>
      <w:r>
        <w:rPr>
          <w:rFonts w:cs="AngsanaUPC"/>
        </w:rPr>
        <w:t>--</w:t>
      </w:r>
    </w:p>
    <w:p>
      <w:pPr>
        <w:pStyle w:val="BodyTextIndent2"/>
        <w:ind w:left="1276" w:hanging="567"/>
        <w:rPr>
          <w:rFonts w:ascii="AngsanaUPC" w:hAnsi="AngsanaUPC" w:cs="AngsanaUPC"/>
        </w:rPr>
      </w:pPr>
      <w:r>
        <w:rPr>
          <w:rFonts w:cs="AngsanaUPC"/>
        </w:rPr>
        <w:t xml:space="preserve">10.1 </w:t>
      </w:r>
      <w:r>
        <w:rPr>
          <w:rFonts w:ascii="AngsanaUPC" w:hAnsi="AngsanaUPC"/>
        </w:rPr>
        <w:t xml:space="preserve">ผู้รับจ้างจะต้องนำตัวอย่างวัสดุอุปกรณ์ทุกอย่างที่จะใช้ในการก่อสร้างส่งให้ผู้บริหารการก่อสร้างเพื่อนำเสนอต่อสถาปนิกและวิศวกรตรวจพิจารณาล่วงหน้าไม่น้อยกว่า </w:t>
      </w:r>
      <w:r>
        <w:rPr>
          <w:rFonts w:cs="AngsanaUPC"/>
        </w:rPr>
        <w:t xml:space="preserve">30 </w:t>
      </w:r>
      <w:r>
        <w:rPr>
          <w:rFonts w:ascii="AngsanaUPC" w:hAnsi="AngsanaUPC"/>
        </w:rPr>
        <w:t>วัน ก่อนที่จะสั่งซื้อหรือนำมาใช้ในการก่อสร้างหรือติดตั้งทุกครั้ง</w:t>
      </w:r>
    </w:p>
    <w:p>
      <w:pPr>
        <w:pStyle w:val="BodyTextIndent2"/>
        <w:ind w:left="1276" w:hanging="567"/>
        <w:rPr/>
      </w:pPr>
      <w:r>
        <w:rPr>
          <w:rFonts w:cs="AngsanaUPC"/>
        </w:rPr>
        <w:t xml:space="preserve">10.2 </w:t>
      </w:r>
      <w:r>
        <w:rPr>
          <w:rFonts w:ascii="AngsanaUPC" w:hAnsi="AngsanaUPC"/>
        </w:rPr>
        <w:t xml:space="preserve">ผู้รับจ้างจะต้องติดต่อสั่งจองหรือมัดจำวัสดุ เครื่องจักรและอุปกรณ์ที่ใช้ในการก่อสร้างทุกชนิดกับตัวแทนค้าวัสดุเครื่องจักรและอุปกรณ์ต่างๆ เพื่อประกันว่าจะมีวัสดุ เครื่องจักรและอุปกรณ์พร้อมที่จะปฏิบัติงานให้ลุล่วงไปตามแผนกำหนดงาน </w:t>
      </w:r>
      <w:r>
        <w:rPr>
          <w:rFonts w:cs="AngsanaUPC"/>
        </w:rPr>
        <w:t>(</w:t>
      </w:r>
      <w:r>
        <w:rPr>
          <w:rFonts w:cs="AngsanaUPC"/>
          <w:lang w:val="en-US"/>
        </w:rPr>
        <w:t>WORKING SCHEDULE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การล่าช้าของผู้ขายวัสดุ เครื่องจักรและอุปกรณ์ที่ใช้ในการก่อสร้างนั้น ผู้รับจ้างจะถือว่าเป็นข้ออ้างเพื่อเปลี่ยนแปลงวัสดุใหม่ หรือยืดเวลาก่อสร้างไม่ได้</w:t>
      </w:r>
    </w:p>
    <w:p>
      <w:pPr>
        <w:pStyle w:val="BodyTextIndent2"/>
        <w:ind w:left="1276" w:hanging="567"/>
        <w:rPr>
          <w:rFonts w:ascii="AngsanaUPC" w:hAnsi="AngsanaUPC" w:cs="AngsanaUPC"/>
        </w:rPr>
      </w:pPr>
      <w:r>
        <w:rPr>
          <w:rFonts w:cs="AngsanaUPC"/>
        </w:rPr>
        <w:t xml:space="preserve">10.3 </w:t>
      </w:r>
      <w:r>
        <w:rPr>
          <w:rFonts w:ascii="AngsanaUPC" w:hAnsi="AngsanaUPC"/>
        </w:rPr>
        <w:t>วัสดุ เครื่องจักร และอุปกรณ์ทุกชนิด จะต้องเป็นวัสดุใหม่คุณภาพดีจากโรงงานตามที่ระบุในแบบแปลนและข้อกำหนดประกอบแบบ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ตามความเห็นของผู้แทนผู้ว่าจ้างเป็นชอบอนุมัติจึงจะนำมาใช้ในการก่อสร้างหรือติดตั้งได้ แต่การอนุมัตินี้ไม่เป็นเหตุให้ผู้รับจ้างพ้นจากความรับผิดชอบ เมื่อปรากฎภายหลังว่าวัสดุเครื่องจักรและอุปกรณ์เหล่านั้นมิได้มาจากโรงงานผู้ผลิตที่ผู้รับจ้างเคยอ้างอิงถึง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คุณภาพไม่ดีพอ</w:t>
      </w:r>
    </w:p>
    <w:p>
      <w:pPr>
        <w:pStyle w:val="BodyTextIndent2"/>
        <w:ind w:left="1276" w:hanging="567"/>
        <w:rPr>
          <w:rFonts w:ascii="AngsanaUPC" w:hAnsi="AngsanaUPC" w:cs="AngsanaUPC"/>
        </w:rPr>
      </w:pPr>
      <w:r>
        <w:rPr>
          <w:rFonts w:cs="AngsanaUPC"/>
        </w:rPr>
        <w:t xml:space="preserve">10.4 </w:t>
      </w:r>
      <w:r>
        <w:rPr>
          <w:rFonts w:ascii="AngsanaUPC" w:hAnsi="AngsanaUPC"/>
        </w:rPr>
        <w:t>ผู้แทนผู้ว่าจ้างมีสิทธิที่จะสั่งให้มีการนำตัวอย่างเพื่อนำไปทดลองในห้องทดลอง ค่าใช้จ่ายในการทดลองผู้รับจ้างจะต้องเป็นผู้รับผิดชอบชำระแต่เพียงผู้เดียว ถ้าการทดลองนั้นเป็นการทดลองคอนกรีต หรือการทดลองวัสดุอื่นใดที่ปฏิบัติกันเป็นมาตรฐานการก่อสร้างอาคารของวิศวกรรมสถานแห่งประเทศไทย</w:t>
      </w:r>
    </w:p>
    <w:p>
      <w:pPr>
        <w:pStyle w:val="BodyTextIndent2"/>
        <w:ind w:left="1276" w:hanging="567"/>
        <w:rPr>
          <w:rFonts w:ascii="AngsanaUPC" w:hAnsi="AngsanaUPC" w:cs="AngsanaUPC"/>
        </w:rPr>
      </w:pPr>
      <w:r>
        <w:rPr>
          <w:rFonts w:cs="AngsanaUPC"/>
        </w:rPr>
        <w:t xml:space="preserve">10.5 </w:t>
      </w:r>
      <w:r>
        <w:rPr>
          <w:rFonts w:ascii="AngsanaUPC" w:hAnsi="AngsanaUPC"/>
        </w:rPr>
        <w:t>งานส่วนใดที่จำเป็นต้องมีการตรวจพิจารณา หรือทดสอบก่อนจึงจะอนุมัติให้ดำเนินการต่อไปได้ ผู้รับจ้างจะต้องถือปฏิบัติอย่างเคร่งครัด หากมีส่วนใดที่จัดทำไปก่อนโดยมิได้รับการพิจารณาอนุมัติหรือเห็นชอบจากผู้แทนผู้ว่าจ้าง หรือผู้ว่าจ้าง ผู้แทนผู้ว่าจ้างมีสิทธิ์ที่จะสั่งให้รื้อถอนหรือทุบส่วนนั้นได้ และผู้รับจ้างจะต้องจัดทำส่วนนั้นใหม่โดยไม่คิดมูลค่าใดๆ และไม่คิดระยะเวลาเพิ่มแต่อย่างใด</w:t>
      </w:r>
    </w:p>
    <w:p>
      <w:pPr>
        <w:pStyle w:val="BodyTextIndent2"/>
        <w:ind w:left="1276" w:hanging="567"/>
        <w:rPr>
          <w:rFonts w:ascii="AngsanaUPC" w:hAnsi="AngsanaUPC" w:cs="AngsanaUPC"/>
        </w:rPr>
      </w:pPr>
      <w:r>
        <w:rPr>
          <w:rFonts w:cs="AngsanaUPC"/>
        </w:rPr>
        <w:t xml:space="preserve">10.6 </w:t>
      </w:r>
      <w:r>
        <w:rPr>
          <w:rFonts w:ascii="AngsanaUPC" w:hAnsi="AngsanaUPC"/>
        </w:rPr>
        <w:t>เครื่องจักรอุปกรณ์ที่ติดตั้งจำเป็นต้องผ่านการตรวจสอบและรับรองคุณภาพ ตามหลักวิชาการและแจ้งที่มาอย่างชัดเจน</w:t>
      </w:r>
    </w:p>
    <w:p>
      <w:pPr>
        <w:pStyle w:val="BodyTextIndent2"/>
        <w:ind w:left="1276" w:hanging="567"/>
        <w:rPr>
          <w:rFonts w:ascii="AngsanaUPC" w:hAnsi="AngsanaUPC" w:cs="AngsanaUPC"/>
        </w:rPr>
      </w:pPr>
      <w:r>
        <w:rPr>
          <w:rFonts w:cs="AngsanaUPC"/>
        </w:rPr>
        <w:t xml:space="preserve">10.7 </w:t>
      </w:r>
      <w:r>
        <w:rPr>
          <w:rFonts w:ascii="AngsanaUPC" w:hAnsi="AngsanaUPC"/>
        </w:rPr>
        <w:t>เครื่องมือและเครื่องใช้ในการก่อสร้างนี้ จะต้องมีประสิทธิภาพที่ดีและเหมาะสมกับงานและปลอดภัยที่สุด ให้เป็นหน้าที่ของผู้รับจ้างที่จะเช็ค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ตรวจสอบ และโยกย้ายเครื่องมือเครื่องใช้ที่ไม่มีประสิทธิภาพ หรือไม่สมควรออกจากสถานที่ก่อสร้างแล้วจัดอุปกรณ์ที่เหมาะสมมาแทน</w:t>
      </w:r>
    </w:p>
    <w:p>
      <w:pPr>
        <w:pStyle w:val="BodyTextIndent2"/>
        <w:ind w:left="1276" w:hanging="567"/>
        <w:rPr/>
      </w:pPr>
      <w:r>
        <w:rPr>
          <w:rFonts w:cs="AngsanaUPC"/>
        </w:rPr>
        <w:t xml:space="preserve">10.8 </w:t>
      </w:r>
      <w:r>
        <w:rPr>
          <w:rFonts w:ascii="AngsanaUPC" w:hAnsi="AngsanaUPC"/>
        </w:rPr>
        <w:t>หากปรากฎว่า ผู้รับจ้างได้ใช้วัสดุอุปกรณ์ที่มีคุณภาพต่ำกว่าหรือผิดจากมาตรฐานที่กำหนดไว้ในแบบแปลนก่อสร้างและข้อกำหนดประกอบแบบหรือผิดจากที่ได้รับอนุมัติ และติดตั้งไปแล้วทั้งหมดหรือบางส่วน ผู้ว่าจ้างสงวนสิทธิ์ที่จะสั่งทำใหม่หรือแก้ไข จนเป็นที่พอใจและมีสิทธิเรียกค่าเสียหา</w:t>
      </w:r>
      <w:r>
        <w:rPr/>
        <w:t>ย</w:t>
      </w:r>
      <w:r>
        <w:rPr>
          <w:rFonts w:ascii="AngsanaUPC" w:hAnsi="AngsanaUPC"/>
        </w:rPr>
        <w:t>ได้ หรือหากผู้ว่าจ้างจะยอมรับเอาผลงานนั้นผู้รับจ้างยินย</w:t>
      </w:r>
      <w:r>
        <w:rPr/>
        <w:t>อม</w:t>
      </w:r>
      <w:r>
        <w:rPr>
          <w:rFonts w:ascii="AngsanaUPC" w:hAnsi="AngsanaUPC"/>
        </w:rPr>
        <w:t>ให้หักเงินชดเชยความเสียหายตามที่ผู้ว่าจ้างกำหนด การล่าช้าเพราะเหตุนี้ผู้รับจ้างถือเป็นข้ออ้างในการต่อระยะเวลาของสัญญาไม่ได้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rFonts w:ascii="AngsanaUPC" w:hAnsi="AngsanaUPC" w:cs="AngsanaUPC"/>
        </w:rPr>
      </w:pPr>
      <w:r>
        <w:rPr>
          <w:rFonts w:ascii="AngsanaUPC" w:hAnsi="AngsanaUPC"/>
          <w:b/>
          <w:b/>
        </w:rPr>
        <w:t xml:space="preserve">ข้อ  </w:t>
      </w:r>
      <w:r>
        <w:rPr>
          <w:rFonts w:cs="AngsanaUPC"/>
          <w:b/>
        </w:rPr>
        <w:t>11.</w:t>
        <w:tab/>
      </w:r>
      <w:r>
        <w:rPr>
          <w:rFonts w:ascii="AngsanaUPC" w:hAnsi="AngsanaUPC"/>
          <w:b/>
          <w:b/>
        </w:rPr>
        <w:t>ผู้รับจ้างช่วง</w:t>
      </w:r>
    </w:p>
    <w:p>
      <w:pPr>
        <w:pStyle w:val="BodyTextIndent2"/>
        <w:rPr>
          <w:rFonts w:ascii="AngsanaUPC" w:hAnsi="AngsanaUPC" w:cs="AngsanaUPC"/>
        </w:rPr>
      </w:pPr>
      <w:r>
        <w:rPr>
          <w:rFonts w:cs="AngsanaUPC"/>
          <w:lang w:val="en-US"/>
        </w:rPr>
        <w:t>----</w:t>
      </w:r>
      <w:r>
        <w:rPr>
          <w:rFonts w:cs="AngsanaUPC"/>
        </w:rPr>
        <w:t>--</w:t>
      </w:r>
      <w:r>
        <w:rPr>
          <w:rFonts w:cs="AngsanaUPC"/>
          <w:lang w:val="en-US"/>
        </w:rPr>
        <w:t>--------</w:t>
      </w:r>
      <w:r>
        <w:rPr>
          <w:rFonts w:cs="AngsanaUPC"/>
        </w:rPr>
        <w:t>----------</w:t>
      </w:r>
      <w:r>
        <w:rPr>
          <w:rFonts w:cs="AngsanaUPC"/>
          <w:lang w:val="en-US"/>
        </w:rPr>
        <w:t>-</w:t>
      </w:r>
    </w:p>
    <w:p>
      <w:pPr>
        <w:pStyle w:val="BodyTextIndent2"/>
        <w:rPr/>
      </w:pPr>
      <w:r>
        <w:rPr>
          <w:rFonts w:cs="AngsanaUPC"/>
          <w:lang w:val="en-US"/>
        </w:rPr>
        <w:tab/>
      </w:r>
      <w:r>
        <w:rPr>
          <w:rFonts w:ascii="AngsanaUPC" w:hAnsi="AngsanaUPC"/>
        </w:rPr>
        <w:t>หากผู้รับจ้างจะให้มีการรับจ้างช่วงจะต้องอยู่ภายใต้เงื่อนไขและหลักเกณฑ์ดังนี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1 </w:t>
      </w:r>
      <w:r>
        <w:rPr>
          <w:rFonts w:ascii="AngsanaUPC" w:hAnsi="AngsanaUPC"/>
        </w:rPr>
        <w:t xml:space="preserve">ผู้รับจ้างจะต้องเสนอรายชื่อผู้รับจ้างช่วงตามคำจำกัดความในข้อ </w:t>
      </w:r>
      <w:r>
        <w:rPr>
          <w:rFonts w:cs="AngsanaUPC"/>
        </w:rPr>
        <w:t xml:space="preserve">1.13 </w:t>
      </w:r>
      <w:r>
        <w:rPr>
          <w:rFonts w:ascii="AngsanaUPC" w:hAnsi="AngsanaUPC"/>
        </w:rPr>
        <w:t xml:space="preserve">ในงานก่อสร้างส่วนหนึ่งส่วนใดของอาคารแก่ผู้ว่าจ้าง ก่อนจะเริ่มลงมือปฏิบัติการก่อสร้าง ผู้ว่าจ้างสงวนสิทธิ์ที่จะอนุญาตหรือไม่อนุญาตให้ผู้รับจ้างช่วงรายใดเข้ามาดำเนินการก่อสร้าง ในระหว่างที่ผู้รับจ้างช่วงเข้าทำงานนั้น หากผู้แทนผู้ว่าจ้างพิจารณาเห็นว่าไร้ความสามารถที่ปฏิบัติงานฝีมือช่างที่ดีแล้ว เมื่อผู้ว่าจ้างได้แจ้งให้ผู้รับจ้างทราบแล้ว ผู้รับจ้างจะต้องบอกเลิกสัญญาผู้รับจ้างช่วงรายนั้น และจัดหาผู้รับจ้างช่วงรายใหม่มาแทน ภายในระยะเวลาไม่เกิน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>วัน นับแต่วันที่ได้รับแจ้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2 </w:t>
      </w:r>
      <w:r>
        <w:rPr>
          <w:rFonts w:ascii="AngsanaUPC" w:hAnsi="AngsanaUPC"/>
        </w:rPr>
        <w:t>ผู้รับจ้างจะต้องรับผิดชอบต่อบุคคลและผลงานของผู้รับจ้างช่วง และอยู่ภายใต้หนังสือสัญญาก่อสร้างนี้เสมือนผู้รับจ้างเป็นผู้ปฏิบัติเอง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3 </w:t>
      </w:r>
      <w:r>
        <w:rPr>
          <w:rFonts w:ascii="AngsanaUPC" w:hAnsi="AngsanaUPC"/>
        </w:rPr>
        <w:t>ผู้รับจ้างยินยอมรับผิดชอบความเสียหายใดๆ จากการทิ้งงานของผู้รับจ้างช่วงแต่ผู้เดียว แต่ไม่ตัดสิทธิที่ผู้ว่าจ้างจะเรียกร้องเอาจากผู้รับจ้างช่วงด้วย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4 </w:t>
      </w:r>
      <w:r>
        <w:rPr>
          <w:rFonts w:ascii="AngsanaUPC" w:hAnsi="AngsanaUPC"/>
        </w:rPr>
        <w:t>ผู้รับจ้างและผู้รับจ้างช่วง จะต้องให้ความสะดวกและร่วมมือแก่สถาปนิก วิศวกรโครงสร้าง วิศวกรไฟฟ้า วิศวกรเครื่องกล วิศวกรสุขาภิบาล หรือผู้แทนผู้ว่าจ้างในการจัดปรับและเร่งรัดแผนงานและการปฏิบัติงานดำเนินงานการก่อสร้างนี้ให้สำเร็จลุล่วงตามเป้าหมาย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5 </w:t>
      </w:r>
      <w:r>
        <w:rPr>
          <w:rFonts w:ascii="AngsanaUPC" w:hAnsi="AngsanaUPC"/>
        </w:rPr>
        <w:t>หน้าที่ความรับผิดชอบและข้อผูกพันใดๆ ที่ผู้รับจ้างมีอยู่ต่อผู้ว่าจ้างนั้น ผู้รับจ้างช่วงจะต้องรับไว้และปฏิบัติตามด้วยทั้งสิ้น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6 </w:t>
      </w:r>
      <w:r>
        <w:rPr>
          <w:rFonts w:ascii="AngsanaUPC" w:hAnsi="AngsanaUPC"/>
        </w:rPr>
        <w:t>ผู้รับจ้างตกลงยินยอมให้ผู้ว่าจ้างมีสิทธิที่จะตรวจสอบคุณสมบัติและผลงานของผู้รับจ้างช่วงตลอดจนผูกพันเกี่ยวกับวัสดุอุปกรณ์ที่จะใช้ และเวลาในการดำเนินงานที่มีระหว่างผู้รับจ้างกับผู้รับจ้างช่วง และให้ความเห็นชอบในการคัดเลือกผู้รับจ้างช่วงของงานต่างๆ ก่อนที่ผู้รับจ้างจะทำสัญญาจ้างกับผู้รับจ้างช่วง ทั้งนี้เพื่อให้มีข้อผูกพันและรับผิดชอบในการประกอบอาชีพตามกฎหมายและตรงกับความมุ่งหมายของสัญญานี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7 </w:t>
      </w:r>
      <w:r>
        <w:rPr>
          <w:rFonts w:ascii="AngsanaUPC" w:hAnsi="AngsanaUPC"/>
        </w:rPr>
        <w:t>ผู้รับจ้างช่วงจะขายงานหรือทำสัญญาช่วงงานส่วนที่ได้มาให้แก่บุคคลอื่น หรือนิติบุคคลอื่นไม่ได้</w:t>
      </w:r>
    </w:p>
    <w:p>
      <w:pPr>
        <w:pStyle w:val="BodyTextIndent2"/>
        <w:ind w:left="1134" w:hanging="425"/>
        <w:rPr>
          <w:rFonts w:ascii="AngsanaUPC" w:hAnsi="AngsanaUPC" w:cs="AngsanaUPC"/>
        </w:rPr>
      </w:pPr>
      <w:r>
        <w:rPr>
          <w:rFonts w:cs="AngsanaUPC"/>
        </w:rPr>
        <w:t xml:space="preserve">11.8 </w:t>
      </w:r>
      <w:r>
        <w:rPr>
          <w:rFonts w:ascii="AngsanaUPC" w:hAnsi="AngsanaUPC"/>
        </w:rPr>
        <w:t>แม้ว่าผู้รับจ้างจะได้ทำสัญญาจ้างช่วงงานส่วนหนึ่งส่วนใดกับผู้รับจ้างช่วงไปก็ดี ผู้รับจ้างก็ยังมีภาระและความรับผิดชอบต่องานส่วนที่มีการอนุมัติให้จ้างช่วงเสมือนหนึ่งผู้รับจ้างเป็นผู้ปฏิบัติงานเอง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2.</w:t>
        <w:tab/>
      </w:r>
      <w:r>
        <w:rPr>
          <w:rFonts w:ascii="AngsanaUPC" w:hAnsi="AngsanaUPC" w:cs="AngsanaUPC"/>
          <w:b/>
          <w:b/>
          <w:sz w:val="32"/>
          <w:sz w:val="32"/>
        </w:rPr>
        <w:t>กฎหมายและการติดต่อราชการ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2.1 </w:t>
      </w:r>
      <w:r>
        <w:rPr>
          <w:rFonts w:ascii="AngsanaUPC" w:hAnsi="AngsanaUPC"/>
        </w:rPr>
        <w:t>ผู้รับจ้างจะต้องจัดหาสถาปนิก หรือวิศวกรโยธาผู้มีคุณวุฒิรับผิดชอบเป็นผู้ควบคุมงานก่อสร้างตามกฎหมาย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2.2 </w:t>
      </w:r>
      <w:r>
        <w:rPr>
          <w:rFonts w:ascii="AngsanaUPC" w:hAnsi="AngsanaUPC"/>
        </w:rPr>
        <w:t>ในขั้นตอนขอใบอนุญาตและค่าธรรมเนียมในการปลูกสร้างอาคารจากกรุงเทพมหานครและส่วนราชการเกี่ยวข้องผู้ว่าจ้างเป็นผู้จัดทำให้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2.3 </w:t>
      </w:r>
      <w:r>
        <w:rPr>
          <w:rFonts w:ascii="AngsanaUPC" w:hAnsi="AngsanaUPC"/>
        </w:rPr>
        <w:t>ผู้รับจ้างจะต้องปฏิบัติให้ถูกต้องตามกฎหมาย กฎกระทรวงและพระราชบัญญัติที่เกี่ยวข้องกับการก่อสร้างอาคารนี้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3.</w:t>
        <w:tab/>
      </w:r>
      <w:r>
        <w:rPr>
          <w:rFonts w:ascii="AngsanaUPC" w:hAnsi="AngsanaUPC" w:cs="AngsanaUPC"/>
          <w:b/>
          <w:b/>
          <w:sz w:val="32"/>
          <w:sz w:val="32"/>
        </w:rPr>
        <w:t>ความรับผิดชอบต่อความเสียหายแก่สาธารณสมบัติ อาคารข้างเคียง และการป้องกันภั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----------------------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1 </w:t>
      </w:r>
      <w:r>
        <w:rPr>
          <w:rFonts w:ascii="AngsanaUPC" w:hAnsi="AngsanaUPC"/>
        </w:rPr>
        <w:t>ในกรณีที่เกิดความเสียหายแก่สาธารณสมบัติ เช่น ถนนสายใหญ่ หรือตรอกซอยข้างเคียง อันเนื่องมาจากผลและวิธีดำเนินการก่อสร้างของผู้รับจ้างหรือผู้รับจ้างช่วงตามสัญญานี้ ผู้รับจ้างจะต้องรับผิดชอบจัดซ่อมให้เสร็จเรียบร้อยทันที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2 </w:t>
      </w:r>
      <w:r>
        <w:rPr>
          <w:rFonts w:ascii="AngsanaUPC" w:hAnsi="AngsanaUPC"/>
        </w:rPr>
        <w:t>ผู้รับจ้างจะต้องทำความสะอาดท่อระบายน้ำเทศบาลเป็นครั้งคราว ตามคำสั่งของผู้แทนผู้ว่าจ้างเพื่อไม่ให้ท่อระบายน้ำอุดตันเนื่องจากการก่อสร้างนี้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3 </w:t>
      </w:r>
      <w:r>
        <w:rPr>
          <w:rFonts w:ascii="AngsanaUPC" w:hAnsi="AngsanaUPC"/>
        </w:rPr>
        <w:t>ผู้รับจ้างมีหน้าที่จะต้องติดต่อกรมตำรวจและให้ความร่วมมือ ในการจัดการจราจรรอบบริเวณสถานที่ก่อสร้าง ในระหว่างปฏิบัติงานดำเนินการก่อสร้างให้ติดขัดน้อยที่สุดเท่าที่จะเป็นได้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4 </w:t>
      </w:r>
      <w:r>
        <w:rPr>
          <w:rFonts w:ascii="AngsanaUPC" w:hAnsi="AngsanaUPC"/>
        </w:rPr>
        <w:t>ผู้รับจ้างจะต้องรับผิดชอบความสกปรกที่เกิดแก่ท้องถนนและลำคลอง อันเนื่องจากการก่อสร้าง การขนดินหรือวัสดุเพื่อการก่อสร้างนี้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5 </w:t>
      </w:r>
      <w:r>
        <w:rPr>
          <w:rFonts w:ascii="AngsanaUPC" w:hAnsi="AngsanaUPC"/>
        </w:rPr>
        <w:t>ผู้รับจ้างจะต้องรับผิดชอบหากมีความเสียหายเกิดขึ้นกับอาคาร และบุคคลผู้อยู่ข้างเคียง อันเนื่องจากงานของผู้รับจ้าง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6 </w:t>
      </w:r>
      <w:r>
        <w:rPr>
          <w:rFonts w:ascii="AngsanaUPC" w:hAnsi="AngsanaUPC"/>
        </w:rPr>
        <w:t xml:space="preserve">หากเกิดเหตุการณ์ตามข้อ </w:t>
      </w:r>
      <w:r>
        <w:rPr>
          <w:rFonts w:cs="AngsanaUPC"/>
        </w:rPr>
        <w:t xml:space="preserve">13.1-13.5 </w:t>
      </w:r>
      <w:r>
        <w:rPr>
          <w:rFonts w:ascii="AngsanaUPC" w:hAnsi="AngsanaUPC"/>
        </w:rPr>
        <w:t>และผู้รับจ้างมิได้กระทำการแก้ไขหรือซ่อมแซมภายในเวลาอันควรตามที่ผู้แทนผู้ว่าจ้างกำหนดให้เป็นคราวไป ผู้ว่าจ้างมีสิทธิส่งบุคคลและเครื่องมือไปเพื่อซ่อมแซมแก้ไขความเสียหายที่เกิดขึ้นนั้นเอง และหักเงินจากค่างวดของผู้รับจ้างโดยทันที</w:t>
      </w:r>
    </w:p>
    <w:p>
      <w:pPr>
        <w:pStyle w:val="BodyTextIndent2"/>
        <w:ind w:left="1276" w:hanging="556"/>
        <w:rPr/>
      </w:pPr>
      <w:r>
        <w:rPr>
          <w:rFonts w:cs="AngsanaUPC"/>
        </w:rPr>
        <w:t>13.7</w:t>
      </w:r>
      <w:r>
        <w:rPr>
          <w:rFonts w:cs="AngsanaUPC"/>
          <w:lang w:val="en-US"/>
        </w:rPr>
        <w:t xml:space="preserve"> </w:t>
      </w:r>
      <w:r>
        <w:rPr>
          <w:rFonts w:ascii="AngsanaUPC" w:hAnsi="AngsanaUPC"/>
        </w:rPr>
        <w:t>ผู้รับจ้างต้องป้องกันมิให้เกิดเสียงรบกวนในขณะดำเนินการก่อสร้าง ถ้ามีก็ให้มีน้อยที่สุดเท่าที่จำเป็นเท่านั้น หากมีการร้องทุกข์เกี่ยวกับเสียงรบกวนเนื่องจากการก่อสร้าง อันเป็นที่เดือนร้อนรำคาญของประชาชน ผู้รับจ้างจะต้องรับผิดชอบระงับเหตุประนอมความให้เสร็จเรียบร้อยโดยเร็วและจะไม่ให้ผู้ว่าจ้างรับผิดชอบแต่อย่างใด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8 </w:t>
      </w:r>
      <w:r>
        <w:rPr>
          <w:rFonts w:ascii="AngsanaUPC" w:hAnsi="AngsanaUPC"/>
        </w:rPr>
        <w:t>ผู้รับจ้างจะต้องจัดหาคนยามรักษาความปลอดภัยในเวลากลางวันและกลางคืน เพื่อป้องกันการโจรกรรมวัสดุและเครื่องมือการก่อสร้าง หากเกิดของหายหรือถูกโจรกรรมเป็นหน้าที่ของผู้รับจ้างที่จะติดต่อแจ้งความเป็นเจ้าทุกข์เอง และจะนำมาเป็นข้ออ้างในการต่อเวลาสัญญาก่อสร้างไม่ได้ และจะต้องจัดแสงสว่างในเวลากลางคืนพอสมควร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9 </w:t>
      </w:r>
      <w:r>
        <w:rPr>
          <w:rFonts w:ascii="AngsanaUPC" w:hAnsi="AngsanaUPC"/>
        </w:rPr>
        <w:t>ผู้รับจ้างต้องจัดอุปกรณ์ดับเพลิงไว้ป้องกันเพลิงไหม้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3.10 </w:t>
      </w:r>
      <w:r>
        <w:rPr>
          <w:rFonts w:ascii="AngsanaUPC" w:hAnsi="AngsanaUPC"/>
        </w:rPr>
        <w:t>ผู้รับจ้างจะต้องจัดสร้างสิ่งจำเป็นเพื่อความปลอดภัย และป้องกันอุบัติเหตุในการปฏิบัติงานก่อสร้าง รวมทั้งการป้องกันมิให้ประชาชนที่สัญจรไปมาได้รับอันตรายรอบบริเวณจากการปฏิบัติงานก่อสร้าง หากมีอุบัติเหตุใดๆ เกิดแก่คนงานหรือประชาชนเนื่องจากงานก่อสร้าง ผู้รับจ้างจะต้องเป็นผู้ชดใช้ค่าเสียหายหรือค่าสินไหมทดแทนตามแต่จะตกลงประนอมความกัน โดยผู้รับจ้างจะยอมรับผิดแต่ผู้เดียวจะไม่ปล่อยให้ผู้ว่าจ้างตกเป็นจำเลยด้วย หากผู้ว่าจ้างต้องตกเป็นผู้รับผิดตามคำพิพากษา ผู้รับจ้างยินยอมชดใช้ให้แก่ผู้ว่าจ้างทั้งสิ้น</w:t>
      </w:r>
    </w:p>
    <w:p>
      <w:pPr>
        <w:pStyle w:val="BodyTextIndent2"/>
        <w:ind w:left="1276" w:hanging="556"/>
        <w:rPr/>
      </w:pPr>
      <w:r>
        <w:rPr>
          <w:rFonts w:cs="AngsanaUPC"/>
        </w:rPr>
        <w:t xml:space="preserve">13.11 </w:t>
      </w:r>
      <w:r>
        <w:rPr>
          <w:rFonts w:ascii="AngsanaUPC" w:hAnsi="AngsanaUPC"/>
        </w:rPr>
        <w:t>ผู้รับจ้างจะต้องเอาประกันอุบัติเหตุในการดำเนินการก่อสร้างนี้ในลักษณะการประกันเต็มมูลค่าโครงการ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>(ALL RISK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เพื่อสวัสดิภาพของคนงานและอุบัติเหตุแก่ทรัพย์สินที่อาจเกิดขึ้น ตลอดระยะเวลาการทำการก่อสร้างนี้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4.</w:t>
        <w:tab/>
      </w:r>
      <w:r>
        <w:rPr>
          <w:rFonts w:ascii="AngsanaUPC" w:hAnsi="AngsanaUPC" w:cs="AngsanaUPC"/>
          <w:b/>
          <w:b/>
          <w:sz w:val="32"/>
          <w:sz w:val="32"/>
        </w:rPr>
        <w:t>ระบบสาธารณูปโภคและความสะอาดเรียบร้อยในขณะก่อสร้าง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1 </w:t>
      </w:r>
      <w:r>
        <w:rPr>
          <w:rFonts w:ascii="AngsanaUPC" w:hAnsi="AngsanaUPC"/>
        </w:rPr>
        <w:t>ผู้รับจ้างจะจัดหาไฟฟ้า น้ำประปาและโทรศัพท์ชั่วคราว เพื่อใช้ในการก่อสร้าง โดยผู้รับจ้างเป็นผู้รับผิดชอบในค่าใช้จ่ายทั้งหมด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2 </w:t>
      </w:r>
      <w:r>
        <w:rPr>
          <w:rFonts w:ascii="AngsanaUPC" w:hAnsi="AngsanaUPC"/>
        </w:rPr>
        <w:t>ผู้รับจ้างจะต้องจัดหาโรงเก็บของชั่วคราวและได้รับความเห็นชอบอนุมัติจากผู้แทนผู้ว่าจ้างก่อน ถ้าเกิดความเสียหายผู้รับจ้างจะต้องรับผิดชอบและชดใช้ค่าเสียหายนั้น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3 </w:t>
      </w:r>
      <w:r>
        <w:rPr>
          <w:rFonts w:ascii="AngsanaUPC" w:hAnsi="AngsanaUPC"/>
        </w:rPr>
        <w:t xml:space="preserve">ผู้รับจ้างจะต้องจัดหาที่ทำการให้แก่ผู้แทนผู้ว่าจ้างอยู่ใกล้บริเวณที่ก่อสร้าง ล๊อคและปิด – เปิดด้วยกุญแจลูกบิด และกุญแจสายยู ภายในสำนักงานประกอบด้วยโต๊ะทำงาน เก้าอี้ ที่เก็บแบบ และโต๊ะดูแบบก่อสร้าง กระดานดำ ไฟฟ้าแสงสว่าง โทรศัพท์ ห้องส้วม อ่างล้างหน้า และห้องประชุมจุคนไม่น้อยกว่า 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>คน และมีระบบป้องกันฝุ่นละอองที่ดี ซึ่งอาจจะใช้ระบบปรับอากาศหรือวิธีการอื่นตามสมควรและทั้งนี้ที่ทำการนี้จะต้องแยกเป็นสัดส่วนต่างหากจากที่ทำการของผู้รับจ้างเอ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4 </w:t>
      </w:r>
      <w:r>
        <w:rPr>
          <w:rFonts w:ascii="AngsanaUPC" w:hAnsi="AngsanaUPC"/>
        </w:rPr>
        <w:t>ผู้รับจ้างจะต้องจัดส้วมคนงานและเจ้าหน้าที่ให้พอเพียง โดยจัดแยกเป็นสัดส่วนและรักษาความสะอาดให้ถูกต้องตามสุขลักษณะ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5 </w:t>
      </w:r>
      <w:r>
        <w:rPr>
          <w:rFonts w:ascii="AngsanaUPC" w:hAnsi="AngsanaUPC"/>
        </w:rPr>
        <w:t>ผู้รับจ้างจะต้องจัดลิฟท์โดยสารชั่วคราวที่มั่นคงปลอดภัยสำหรับบรรทุกคนงาน เมื่องานก่อสร้างดำเนินสูงพอสมควรและเพื่อให้ผู้แทนของผู้ว่าจ้าง สถาปนิก วิศวกรโดยสารขึ้นไปตรวจงานก่อสร้างได้โดยสะดวก หากเกิดอุบัติเหตุหรือเสียหายประการใด ผู้รับจ้างจะต้องรับผิดชอบ และลิฟท์โดยสารชั่วคราวนี้จะต้องแยกต่างหากจากลิฟท์ขนวัสดุในการก่อสร้า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6 </w:t>
      </w:r>
      <w:r>
        <w:rPr>
          <w:rFonts w:ascii="AngsanaUPC" w:hAnsi="AngsanaUPC"/>
        </w:rPr>
        <w:t>ผู้รับจ้างจะต้องจัดระบบระบายน้ำที่ดีสำหรับสถานที่ก่อสร้าง โดยได้รับความเห็นชอบจากผู้แทนผู้ว่าจ้าง ตลอดระยะเวลาการก่อสร้าง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7 </w:t>
      </w:r>
      <w:r>
        <w:rPr>
          <w:rFonts w:ascii="AngsanaUPC" w:hAnsi="AngsanaUPC"/>
        </w:rPr>
        <w:t>ผู้รับจ้างจะต้องดูแลและเก็บกวาดรักษาความสะอาดสถานที่อยู่สม่ำเสมอ ไม่ให้สกปรกในระหว่างเวลาก่อสร้าง และหากผู้แทนผู้ว่าจ้างเห็นว่าสถานที่รกสกปรกและออกคำสั่งให้ทำความสะอาด ผู้รับจ้างจะต้องรีบปฏิบัติทันที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8 </w:t>
      </w:r>
      <w:r>
        <w:rPr>
          <w:rFonts w:ascii="AngsanaUPC" w:hAnsi="AngsanaUPC"/>
        </w:rPr>
        <w:t>เมื่อการก่อสร้างตามโครงการแล้วเสร็จ ผู้รับจ้างจะต้องทำความสะอาดอาคารและบริเวณโดยรอบ ขนย้ายเครื่องมือและวัสดุการก่อสร้างที่เหลือออกจากบริเวณ ผลงานที่ทำเสร็จแล้วจะต้องอยู่ในสภาพที่ดีและสะอาดก่อนจะส่งรับมอบงานเสร็จ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9 </w:t>
      </w:r>
      <w:r>
        <w:rPr>
          <w:rFonts w:ascii="AngsanaUPC" w:hAnsi="AngsanaUPC"/>
        </w:rPr>
        <w:t>ดินและวัสดุทั่วไปที่ขุดได้จากการทำฐานรากและถังน้ำใต้ดิน ผู้รับจ้างจะต้องขนออกไปจากสถานที่ก่อสร้าง เหลือไว้เท่าที่จำเป็นเท่านั้น และในส่วนที่เหลือไว้นั้นจะต้องป้องกันไม่ให้เกิดปัญหาอื่นใดตามมาได้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10 </w:t>
      </w:r>
      <w:r>
        <w:rPr>
          <w:rFonts w:ascii="AngsanaUPC" w:hAnsi="AngsanaUPC"/>
        </w:rPr>
        <w:t>สมบัติอันเป็นโบราณวัตถุหรือวัตถุมีค่าอื่นๆ ที่ขุดได้จากสถานที่นี้เป็นของผู้ว่าจ้าง ซึ่งผู้รับจ้างจะต้องแจ้งผู้ว่าจ้างทันทีเมื่อทำการขุดพบ และรักษาทำความสะอาดแล้วรีบส่งมอบให้ผู้ว่าจ้างโดยไม่ชักช้า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4.11 </w:t>
      </w:r>
      <w:r>
        <w:rPr>
          <w:rFonts w:ascii="AngsanaUPC" w:hAnsi="AngsanaUPC"/>
        </w:rPr>
        <w:t xml:space="preserve">ผู้รับจ้างจะต้องจัดสร้างรั้วชั่วคราวรอบบริเวณก่อสร้าง โดยผู้ว่าจ้างจะเป็นผู้กำหนดแนวรั้วชั่วคราวให้ รั้วชั่วคราวจะต้องทำการก่อสร้างด้วยโครงไม้ให้แข็งแรงมั่นคง บุด้วยแผ่นสังกะสีสูประมาร </w:t>
      </w:r>
      <w:r>
        <w:rPr>
          <w:rFonts w:cs="AngsanaUPC"/>
        </w:rPr>
        <w:t xml:space="preserve">2.40 </w:t>
      </w:r>
      <w:r>
        <w:rPr>
          <w:rFonts w:ascii="AngsanaUPC" w:hAnsi="AngsanaUPC"/>
        </w:rPr>
        <w:t>เมตร มีประตูปิด – เปิด ควบคุมได้ วัสดุที่ใช้จะต้องเป็นของใหม่เรียบร้อย และจะต้องบำรุงรักษาให้อยู่ในสภาพที่ดีตลอดเวลาโครงการ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5.</w:t>
        <w:tab/>
      </w:r>
      <w:r>
        <w:rPr>
          <w:rFonts w:ascii="AngsanaUPC" w:hAnsi="AngsanaUPC" w:cs="AngsanaUPC"/>
          <w:b/>
          <w:b/>
          <w:sz w:val="32"/>
          <w:sz w:val="32"/>
        </w:rPr>
        <w:t>งานลด หรือเพิ่มเติม การเปลี่ยนแปลงวัสดุและการตัดงานบางส่วน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---</w:t>
      </w:r>
    </w:p>
    <w:p>
      <w:pPr>
        <w:pStyle w:val="BodyTextIndent2"/>
        <w:ind w:left="1276" w:hanging="556"/>
        <w:rPr/>
      </w:pPr>
      <w:r>
        <w:rPr>
          <w:rFonts w:cs="AngsanaUPC"/>
        </w:rPr>
        <w:t xml:space="preserve">15.1 </w:t>
      </w:r>
      <w:r>
        <w:rPr>
          <w:rFonts w:ascii="AngsanaUPC" w:hAnsi="AngsanaUPC"/>
        </w:rPr>
        <w:t>ผู้ว่าจ้างสงวนสิทธิที่จะแก้ไขหรือเปลี่ยนแปลงแบบก่อสร้างบางส่วนในเวลาใดๆ ก่อนที่ผู้รับจ้างจะได้เริ่มงานก่อสร้างส่วนนั้น และยังมิได้สั่งซื้อวัสดุที่จะใช้กับงานก่อสร้างส่วนที่ต้องการเปลี่ยนแปลงนั้น หากการเปลี่ยนแปลงแบบดังกล่าวทำให้ปริมาณวัสดุและ</w:t>
      </w:r>
      <w:r>
        <w:rPr>
          <w:rFonts w:cs="AngsanaUPC"/>
        </w:rPr>
        <w:t>/</w:t>
      </w:r>
      <w:r>
        <w:rPr>
          <w:rFonts w:ascii="AngsanaUPC" w:hAnsi="AngsanaUPC"/>
        </w:rPr>
        <w:t xml:space="preserve">หรือแรงงานเพิ่มขึ้น หรือลดลงจากขอบเขตของงานที่ระบุไว้ในสัญญาก่อสร้าง ให้ยึดถือราคาต่อหน่วยที่ผู้รับจ้างได้เสนอไว้ในบัญชีแสดงปริมาณงานและราคาต่อหน่วย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BILL OF QUANTITIES AND BREAKDOWN UNIT PRICES) </w:t>
      </w:r>
      <w:r>
        <w:rPr>
          <w:rFonts w:ascii="AngsanaUPC" w:hAnsi="AngsanaUPC"/>
        </w:rPr>
        <w:t>แล้วผู้ว่าจ้างและผู้รับจ้างทำการตกลงกันเป็นลายลักษณ์อักษร</w:t>
      </w:r>
    </w:p>
    <w:p>
      <w:pPr>
        <w:pStyle w:val="BodyTextIndent2"/>
        <w:ind w:left="1276" w:hanging="556"/>
        <w:rPr>
          <w:rFonts w:ascii="AngsanaUPC" w:hAnsi="AngsanaUPC" w:cs="AngsanaUPC"/>
          <w:lang w:val="en-US"/>
        </w:rPr>
      </w:pPr>
      <w:r>
        <w:rPr>
          <w:rFonts w:cs="AngsanaUPC"/>
        </w:rPr>
        <w:t xml:space="preserve">15.2 </w:t>
      </w:r>
      <w:r>
        <w:rPr>
          <w:rFonts w:ascii="AngsanaUPC" w:hAnsi="AngsanaUPC"/>
        </w:rPr>
        <w:t>ผู้ว่าจ้างสงวนสิทธิที่จะเป็นผู้ซื้อหรือจัดหาวัสดุบางรายการที่ใช้ในการก่อสร้าง โดยผู้รับจ้างยินยอมหักลดราคาค่าวัสดุส่วนที่ผู้ว่าจ้างจัดหาเองให้แก่ผู้ว่าจ้างตามตารางราคาที่ผู้รับจ้างได้เสนอไว้ ทั้งนี้ผู้ว่าจ้างจะต้องแจ้งรายการที่ต้องการซื้อหรือจัดหาเองให้ผู้รับจ้างทราบ ก่อนที่ผู้รับจ้างจะได้ดำเนินการซื้อวัสดุอุปกรณ์ดังกล่าวเป็นทางการ</w:t>
      </w:r>
    </w:p>
    <w:p>
      <w:pPr>
        <w:pStyle w:val="BodyTextIndent2"/>
        <w:ind w:left="1276" w:hanging="556"/>
        <w:rPr/>
      </w:pPr>
      <w:r>
        <w:rPr>
          <w:rFonts w:cs="AngsanaUPC"/>
          <w:lang w:val="en-US"/>
        </w:rPr>
        <w:t xml:space="preserve">15.3 </w:t>
      </w:r>
      <w:r>
        <w:rPr>
          <w:rFonts w:ascii="AngsanaUPC" w:hAnsi="AngsanaUPC"/>
        </w:rPr>
        <w:t>ผู้ว่าจ้างสงวนสิทธิที่จะเปลี่ยนแปลงวัสดุบางรายการ จากที่ระบุไว้ในข้อกำหนดประกอบแบบในเวลาใดๆ ที่ผู้รับจ้างยังมิได้เริ่มงานก่อสร้างตามแบบส่วนที่ต้องการเปลี่ยนแปลงนั้น หรือยังมิได้สั่งซื้อวัสดุที่จะใช้สำหรับแบบแปลนส่วนนั้นเป็นทางการ ราคาวัสดุที่จะนำมาเปลี่ยนให้ถือเอาราคาจริงที่จัดหาได้คิดหักลบต่อหน่วยกับราคาวัสดุที่กำหนดในตามบัญชีราคาที่ผู้รับจ้างได้เสนอไว้แต่เดิม ปริมาณที่เกินจากเดิมผู้ว่าจ้างจะชดใช้ให้แก่ผู้รับจ้าง ส่วนที่ลดลงผู้รับจ้างต้องคิดลดให้ผู้ว่าจ้าง ส่วนราคาค่าแรงต่อหน่วยให้คงไว้ตามเดิม ทั้งนี้ประเภทของวัสดุที่เปลี่ยนแปลงจะต้องมีลักษณะใกล้เคียงกับวัสดุที่กำหนดไว้แต่เดิม ตามความเห็นชอบของสถาปนิก วิศวกรโครงสร้าง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 ผู้ว่าจ้าง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5.4 </w:t>
      </w:r>
      <w:r>
        <w:rPr>
          <w:rFonts w:ascii="AngsanaUPC" w:hAnsi="AngsanaUPC"/>
        </w:rPr>
        <w:t xml:space="preserve">ราคาวัสดุและค่าแรงต่อหน่วย จะไม่มีการเปลี่ยนแปลงตลอดโครงการ ยกเว้นในกรณีที่ค่างานเปลี่ยนแปลงเกิน </w:t>
      </w:r>
      <w:r>
        <w:rPr>
          <w:rFonts w:cs="AngsanaUPC"/>
          <w:lang w:val="en-US"/>
        </w:rPr>
        <w:t xml:space="preserve">________ % (______________) </w:t>
      </w:r>
      <w:r>
        <w:rPr>
          <w:rFonts w:ascii="AngsanaUPC" w:hAnsi="AngsanaUPC"/>
        </w:rPr>
        <w:t xml:space="preserve">ของราคางานตามสัญญา จะได้มีการตกลงกันในส่วนที่เกิน </w:t>
      </w:r>
      <w:r>
        <w:rPr>
          <w:rFonts w:cs="AngsanaUPC"/>
          <w:lang w:val="en-US"/>
        </w:rPr>
        <w:t>________ % (______________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นั้นใหม่ </w:t>
      </w:r>
      <w:r>
        <w:rPr>
          <w:rFonts w:cs="AngsanaUPC"/>
        </w:rPr>
        <w:t>(</w:t>
      </w:r>
      <w:r>
        <w:rPr>
          <w:rFonts w:ascii="AngsanaUPC" w:hAnsi="AngsanaUPC"/>
        </w:rPr>
        <w:t>ในที่นี้ไม่ได้หมายความรวมถึงงานประตูหน้าต่างอลูมิเนียม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งานฝ้าเพดาน</w:t>
      </w:r>
      <w:r>
        <w:rPr>
          <w:rFonts w:cs="AngsanaUPC"/>
        </w:rPr>
        <w:t xml:space="preserve">, </w:t>
      </w:r>
      <w:r>
        <w:rPr>
          <w:rFonts w:ascii="AngsanaUPC" w:hAnsi="AngsanaUPC"/>
        </w:rPr>
        <w:t>งานสุขภัณฑ์ ตลอดจนงานหินอ่อน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 xml:space="preserve">ปริมาณงานที่เปลี่ยนแปลงให้คิดราคางานที่เปลี่ยนแปลง โดยใช้ราคาต่อหน่วยคูณด้วยปริมาณงานที่เปลี่ยนแปลงแล้วบวกค่าดำเนินการและภาษีอีก </w:t>
      </w:r>
      <w:r>
        <w:rPr>
          <w:rFonts w:cs="AngsanaUPC"/>
          <w:lang w:val="en-US"/>
        </w:rPr>
        <w:t>________ % (______________)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5.5 </w:t>
      </w:r>
      <w:r>
        <w:rPr>
          <w:rFonts w:ascii="AngsanaUPC" w:hAnsi="AngsanaUPC"/>
        </w:rPr>
        <w:t>ในกรณีผู้รับจ้างไม่ลงมือปฏิบัติงานส่วนหนึ่งส่วนใดภายในกำหนดเวลา หรือได้รับแจ้งเป็นลายลักษณ์อักษรจากผู้ว่าจ้างให้ปฏิบัติงานส่วนหนึ่งส่วนใดแล้วชักช้า ไม่ปฏิบัติในกำหนดเวลาโดยไม่มีเหตุผลอันสมควร ผู้ว่าจ้างมีสิทธิตัดงานส่วนนั้นให้ผู้รับจ้างรายอื่นทำแทน และผู้รับจ้างยินยอมชดใช้ค่าจ้างทั้งหมดของงานส่วนนั้นโดยให้หักจากเงินค่าจ้างที่ยังค้างชำระอยู่กับผู้ว่าจ้าง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5.6 </w:t>
      </w:r>
      <w:r>
        <w:rPr>
          <w:rFonts w:ascii="AngsanaUPC" w:hAnsi="AngsanaUPC"/>
        </w:rPr>
        <w:t xml:space="preserve">หากเกิดเหตุตามข้อ </w:t>
      </w:r>
      <w:r>
        <w:rPr>
          <w:rFonts w:cs="AngsanaUPC"/>
        </w:rPr>
        <w:t xml:space="preserve">15.1 – 15.4 </w:t>
      </w:r>
      <w:r>
        <w:rPr>
          <w:rFonts w:ascii="AngsanaUPC" w:hAnsi="AngsanaUPC"/>
        </w:rPr>
        <w:t>แล้วต้องมีการเปลี่ยนแปลงเพิ่มขึ้นหรือลดลงของราคา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ระยะเวลาการทำงานแล้ว ให้ทั้งผู้ว่าจ้างและผู้รับจ้างทำสัญญาหรือจดหมายคำสั่งเพิ่มเติมขึ้นเป็นลายลักษณ์อักษร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6.</w:t>
        <w:tab/>
      </w:r>
      <w:r>
        <w:rPr>
          <w:rFonts w:ascii="AngsanaUPC" w:hAnsi="AngsanaUPC" w:cs="AngsanaUPC"/>
          <w:b/>
          <w:b/>
          <w:sz w:val="32"/>
          <w:sz w:val="32"/>
        </w:rPr>
        <w:t>การต่ออายุสัญญา การปรับ การเลิกสัญญา และการเรียกค่าเสียหา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</w:t>
      </w:r>
    </w:p>
    <w:p>
      <w:pPr>
        <w:pStyle w:val="BodyTextIndent2"/>
        <w:ind w:left="1276" w:hanging="556"/>
        <w:rPr>
          <w:rFonts w:ascii="AngsanaUPC" w:hAnsi="AngsanaUPC" w:cs="AngsanaUPC"/>
        </w:rPr>
      </w:pPr>
      <w:r>
        <w:rPr>
          <w:rFonts w:cs="AngsanaUPC"/>
        </w:rPr>
        <w:t xml:space="preserve">16.1 </w:t>
      </w:r>
      <w:r>
        <w:rPr>
          <w:rFonts w:ascii="AngsanaUPC" w:hAnsi="AngsanaUPC"/>
        </w:rPr>
        <w:t>หากมีเหตุการณ์ตามรายละเอียดต่อไปนี้เกิดขึ้น ผู้รับจ้างอาจจะร้องขอการขยายหรือต่ออายุสัญญาได้โดยได้รับความยินยอมจากผู้ว่าจ้างเป็นหนังสือ</w:t>
      </w:r>
    </w:p>
    <w:p>
      <w:pPr>
        <w:pStyle w:val="BodyTextIndent2"/>
        <w:ind w:left="1843" w:hanging="567"/>
        <w:rPr>
          <w:rFonts w:ascii="AngsanaUPC" w:hAnsi="AngsanaUPC" w:cs="AngsanaUPC"/>
        </w:rPr>
      </w:pPr>
      <w:r>
        <w:rPr>
          <w:rFonts w:cs="AngsanaUPC"/>
        </w:rPr>
        <w:t xml:space="preserve">16.1.1 </w:t>
      </w:r>
      <w:r>
        <w:rPr>
          <w:rFonts w:ascii="AngsanaUPC" w:hAnsi="AngsanaUPC"/>
        </w:rPr>
        <w:t xml:space="preserve">เพราะเกิดจากเหตุสุดวิสัยตามที่กล่าวในข้อ </w:t>
      </w:r>
      <w:r>
        <w:rPr>
          <w:rFonts w:cs="AngsanaUPC"/>
        </w:rPr>
        <w:t xml:space="preserve">1.14.3 </w:t>
      </w:r>
      <w:r>
        <w:rPr>
          <w:rFonts w:ascii="AngsanaUPC" w:hAnsi="AngsanaUPC"/>
        </w:rPr>
        <w:t>แต่มิได้หมายความรวมถึงภัยอันเกิดจากการเปลี่ยนแปลงภาวะทางเศรษฐกิจหรือการเมือง</w:t>
      </w:r>
    </w:p>
    <w:p>
      <w:pPr>
        <w:pStyle w:val="BodyTextIndent2"/>
        <w:ind w:left="1843" w:hanging="567"/>
        <w:rPr>
          <w:rFonts w:ascii="AngsanaUPC" w:hAnsi="AngsanaUPC" w:cs="AngsanaUPC"/>
        </w:rPr>
      </w:pPr>
      <w:r>
        <w:rPr>
          <w:rFonts w:cs="AngsanaUPC"/>
        </w:rPr>
        <w:t xml:space="preserve">16.1.2 </w:t>
      </w:r>
      <w:r>
        <w:rPr>
          <w:rFonts w:ascii="AngsanaUPC" w:hAnsi="AngsanaUPC"/>
        </w:rPr>
        <w:t>เพราะเกิดจากความล่าช้า หรือความผิดพลาดของผู้รับจ้างรายอื่นๆ หากมี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 ผู้บริหารการก่อสร้าง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 ผู้ออกแบบ และ</w:t>
      </w:r>
      <w:r>
        <w:rPr>
          <w:rFonts w:cs="AngsanaUPC"/>
        </w:rPr>
        <w:t>/</w:t>
      </w:r>
      <w:r>
        <w:rPr>
          <w:rFonts w:ascii="AngsanaUPC" w:hAnsi="AngsanaUPC"/>
        </w:rPr>
        <w:t>หรือ ผู้ว่าจ้างหรือตัวแทนตามสัญญานี้ โดยผู้รับจ้างจะต้องแจ้งเหตุผลของการล่าช้าเป็นลายลักษณ์อักษรให้ผู้ว่าจ้างทราบ ผู้ว่าจ้างจะเป็นผู้กำหนดขยายระยะเวลาออกไปจากกำหนดระยะเวลาตามสัญญาอย่างยุติธรรม แต่ผู้รับจ้างจะต้องพยายามอย่างที่สุดเสมอ เพื่อป้องกันมิให้เกิดการล่าช้าขึ้นตลอดไป</w:t>
      </w:r>
    </w:p>
    <w:p>
      <w:pPr>
        <w:pStyle w:val="BodyTextIndent2"/>
        <w:ind w:left="1843" w:hanging="567"/>
        <w:rPr>
          <w:rFonts w:ascii="AngsanaUPC" w:hAnsi="AngsanaUPC" w:cs="AngsanaUPC"/>
        </w:rPr>
      </w:pPr>
      <w:r>
        <w:rPr>
          <w:rFonts w:cs="AngsanaUPC"/>
        </w:rPr>
        <w:t xml:space="preserve">16.1.3 </w:t>
      </w:r>
      <w:r>
        <w:rPr>
          <w:rFonts w:ascii="AngsanaUPC" w:hAnsi="AngsanaUPC"/>
        </w:rPr>
        <w:t xml:space="preserve">เพราะเหตุอันเกิดจากงานลดหรือเพิ่มเติม การเปลี่ยนแปลงวัสดุตามรายละเอียดในข้อ </w:t>
      </w:r>
      <w:r>
        <w:rPr>
          <w:rFonts w:cs="AngsanaUPC"/>
        </w:rPr>
        <w:t>15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16.2 </w:t>
      </w:r>
      <w:r>
        <w:rPr>
          <w:rFonts w:ascii="AngsanaUPC" w:hAnsi="AngsanaUPC"/>
        </w:rPr>
        <w:t xml:space="preserve">ในกรณีที่ผู้รับจ้างทำงานล่วงเลยกำหนดระยะเวลาตามสัญญานี้ โดยไม่ได้รับการต่ออายุสัญญาจากผู้ว่าจ้างโดยชอบ ตามรายละเอียดในข้อ </w:t>
      </w:r>
      <w:r>
        <w:rPr>
          <w:rFonts w:cs="AngsanaUPC"/>
        </w:rPr>
        <w:t xml:space="preserve">16.1 </w:t>
      </w:r>
      <w:r>
        <w:rPr>
          <w:rFonts w:ascii="AngsanaUPC" w:hAnsi="AngsanaUPC"/>
        </w:rPr>
        <w:t xml:space="preserve">ผู้รับจ้างตกลงยินยอมให้ผู้ว่าจ้างปรับเป็นรายวันวันละ </w:t>
      </w:r>
      <w:r>
        <w:rPr>
          <w:rFonts w:cs="AngsanaUPC"/>
          <w:lang w:val="en-US"/>
        </w:rPr>
        <w:t xml:space="preserve">__________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  <w:lang w:val="en-US"/>
        </w:rPr>
        <w:t xml:space="preserve">(______________________________________) </w:t>
      </w:r>
      <w:r>
        <w:rPr>
          <w:rFonts w:ascii="AngsanaUPC" w:hAnsi="AngsanaUPC"/>
        </w:rPr>
        <w:t xml:space="preserve">จนกว่างานก่อสร้างจะแล้วเสร็จ และผู้รับจ้างตกลงจะจ่ายเงินค่าควบคุมงานให้แก่ผู้ว่าจ้างอีกส่วนหนึ่งต่างหาก เพื่อใช้จ่ายให้ผู้บริหารการก่อสร้าง ซึ่งผู้ว่าจ้างได้จ้างให้ควบคุมงานเป็นรายวันวันละ </w:t>
      </w:r>
      <w:r>
        <w:rPr>
          <w:rFonts w:cs="AngsanaUPC"/>
          <w:lang w:val="en-US"/>
        </w:rPr>
        <w:t xml:space="preserve">__________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  <w:lang w:val="en-US"/>
        </w:rPr>
        <w:t>(______________________________________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นับตั้งแต่วันที่ล่วงเลยกำหนดระยะเวลาตามสัญญาจนถึงวันที่ที่ผู้รับจ้างส่งมอบงาน หรือจนกว่าจะได้ผู้รับจ้างรายใหม่ และหากผู้ว่าจ้างบอกเลิกสัญญาเมื่อใด ผู้ว่าจ้างทรงไว้ซึ่งสิทธิที่จะเรียกผู้รับจ้างชดใช้ค่าปรับ ค่าควบคุมงาน ค่าจ้างแรงงาน ค่าเสียหาย และมีสิทธิริบสิ่งของวัสดุอุปกรณ์ ค่างานที่ทำไปแล้วให้ตกเป็นของผู้ว่าจ้างดังระบุไว้ในข้อ </w:t>
      </w:r>
      <w:r>
        <w:rPr>
          <w:rFonts w:cs="AngsanaUPC"/>
        </w:rPr>
        <w:t xml:space="preserve">15.3 </w:t>
      </w:r>
      <w:r>
        <w:rPr>
          <w:rFonts w:ascii="AngsanaUPC" w:hAnsi="AngsanaUPC"/>
        </w:rPr>
        <w:t>โดยไม่โต้แย้งใดๆ ทั้งสิ้น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6.3 </w:t>
      </w:r>
      <w:r>
        <w:rPr>
          <w:rFonts w:ascii="AngsanaUPC" w:hAnsi="AngsanaUPC"/>
        </w:rPr>
        <w:t>ก่อนหรือในระหว่างที่ผู้รับจ้างดำเนินการก่อสร้างตามสัญญานี้ หากเกิดกรณีใดกรณีหนึ่งหรือหลายกรณีเช่นที่จะกล่าวต่อไปนี้ ผู้ว่าจ้างมีสิทธิบอกเลิกสัญญาจ้างก่อสร้างนี้ได้ทันที โดยบอกกล่าวเป็นลายลักษณ์อักษร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1 </w:t>
      </w:r>
      <w:r>
        <w:rPr>
          <w:rFonts w:ascii="AngsanaUPC" w:hAnsi="AngsanaUPC"/>
        </w:rPr>
        <w:t>ผู้รับจ้างมีหนี้สินล้นพ้นตัว หรือตกเป็นบุคคลล้มละลายหรือมีคำพิพากษาถึงที่สุดต้องรับโทษทางคดีอาญาใดๆ หรือคดีอันเกิดจากความผิดจากการใช้เช็ค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2 </w:t>
      </w:r>
      <w:r>
        <w:rPr>
          <w:rFonts w:ascii="AngsanaUPC" w:hAnsi="AngsanaUPC"/>
        </w:rPr>
        <w:t>ปฏิเสธหรือละเลยไม่จัดหาช่างฝีมือดีและจำนวนมากเพียงพอแก่ปริมาณงานมาดำเนินการก่อสร้างให้เป็นผลดีและก้าวหน้าแก่งานก่อสร้างนี้ หรือทำการโกง หรือมีพฤติการณ์ส่อว่าจะฉ้อโกงวัสดุ หรือพยายามที่จะใช้วัสดุที่ไม่ถูกต้องตามตัวอย่างหรือตามที่ได้รับอนุมัติจากผู้ว่าจ้างและตามแบบแปลนและข้อกำหนดประกอบแบบก่อสร้างอาคารนี้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3 </w:t>
      </w:r>
      <w:r>
        <w:rPr>
          <w:rFonts w:ascii="AngsanaUPC" w:hAnsi="AngsanaUPC"/>
        </w:rPr>
        <w:t>งานล่าช้าโดยไม่มีเหตุอันสมควร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4 </w:t>
      </w:r>
      <w:r>
        <w:rPr>
          <w:rFonts w:ascii="AngsanaUPC" w:hAnsi="AngsanaUPC"/>
        </w:rPr>
        <w:t xml:space="preserve">หยุดงานก่อสร้างติดต่อกันเกินกว่า </w:t>
      </w:r>
      <w:r>
        <w:rPr>
          <w:rFonts w:cs="AngsanaUPC"/>
        </w:rPr>
        <w:t xml:space="preserve">3 </w:t>
      </w:r>
      <w:r>
        <w:rPr>
          <w:rFonts w:ascii="AngsanaUPC" w:hAnsi="AngsanaUPC"/>
        </w:rPr>
        <w:t>วัน หรือละทิ้งงานโดยไม่มีเหตุผลอันสมควร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5 </w:t>
      </w:r>
      <w:r>
        <w:rPr>
          <w:rFonts w:ascii="AngsanaUPC" w:hAnsi="AngsanaUPC"/>
        </w:rPr>
        <w:t>ไม่ปฏิบัติตามคำชี้ขาด คำสั่ง หรือคำแนะนำของสถาปนิก วิศวกรโครงสร้าง และวิศวกรระบบ หรือผู้แทนผู้ว่าจ้าง ซึ่งได้กระทำไปตามอำนาจหน้าที่เพื่อให้เกิดผลดีแก่งานก่อสร้าง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6 </w:t>
      </w:r>
      <w:r>
        <w:rPr>
          <w:rFonts w:ascii="AngsanaUPC" w:hAnsi="AngsanaUPC"/>
        </w:rPr>
        <w:t>ไม่ปฏิบัติ หรือละเมิดสัญญาจ้างก่อสร้างนี้ข้อหนึ่งข้อใดหรือหลายข้อ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3.7 </w:t>
      </w:r>
      <w:r>
        <w:rPr>
          <w:rFonts w:ascii="AngsanaUPC" w:hAnsi="AngsanaUPC"/>
        </w:rPr>
        <w:t>เมื่อผู้ว่าจ้างเล็งเห็นว่า ผู้รับจ้างไม่สามารถทำงานเสร็จตามเวลาสมควร</w:t>
      </w:r>
    </w:p>
    <w:p>
      <w:pPr>
        <w:pStyle w:val="BodyTextIndent2"/>
        <w:ind w:left="1701" w:hanging="567"/>
        <w:rPr/>
      </w:pPr>
      <w:r>
        <w:rPr>
          <w:rFonts w:cs="AngsanaUPC"/>
        </w:rPr>
        <w:t xml:space="preserve">16.3.8 </w:t>
      </w:r>
      <w:r>
        <w:rPr>
          <w:rFonts w:ascii="AngsanaUPC" w:hAnsi="AngsanaUPC"/>
        </w:rPr>
        <w:t xml:space="preserve">เมื่อผู้รับจ้างทำงานล่าช้ากกว่าแผนงานหลักที่ได้จัดส่งให้กับผู้ว่าจ้างตามข้อ </w:t>
      </w:r>
      <w:r>
        <w:rPr>
          <w:rFonts w:cs="AngsanaUPC"/>
        </w:rPr>
        <w:t xml:space="preserve">9.7 </w:t>
      </w:r>
      <w:r>
        <w:rPr>
          <w:rFonts w:ascii="AngsanaUPC" w:hAnsi="AngsanaUPC"/>
        </w:rPr>
        <w:t xml:space="preserve">เกินกว่า </w:t>
      </w:r>
      <w:r>
        <w:rPr>
          <w:rFonts w:cs="AngsanaUPC"/>
        </w:rPr>
        <w:t>20</w:t>
      </w:r>
      <w:r>
        <w:rPr>
          <w:rFonts w:cs="AngsanaUPC"/>
          <w:lang w:val="en-US"/>
        </w:rPr>
        <w:t xml:space="preserve">% </w:t>
      </w:r>
      <w:r>
        <w:rPr>
          <w:rFonts w:cs="AngsanaUPC"/>
        </w:rPr>
        <w:t>(</w:t>
      </w:r>
      <w:r>
        <w:rPr>
          <w:rFonts w:ascii="AngsanaUPC" w:hAnsi="AngsanaUPC"/>
        </w:rPr>
        <w:t>ร้อยละยี่สิบ</w:t>
      </w:r>
      <w:r>
        <w:rPr>
          <w:rFonts w:cs="AngsanaUPC"/>
        </w:rPr>
        <w:t xml:space="preserve">) </w:t>
      </w:r>
      <w:r>
        <w:rPr>
          <w:rFonts w:ascii="AngsanaUPC" w:hAnsi="AngsanaUPC"/>
        </w:rPr>
        <w:t>ของแผนงานหลักนั้น โดยไม่มีเหตุผลสมควร</w:t>
      </w:r>
    </w:p>
    <w:p>
      <w:pPr>
        <w:pStyle w:val="BodyTextIndent2"/>
        <w:ind w:left="1134" w:hanging="414"/>
        <w:rPr>
          <w:rFonts w:ascii="AngsanaUPC" w:hAnsi="AngsanaUPC" w:cs="AngsanaUPC"/>
        </w:rPr>
      </w:pPr>
      <w:r>
        <w:rPr>
          <w:rFonts w:cs="AngsanaUPC"/>
        </w:rPr>
        <w:t xml:space="preserve">16.4 </w:t>
      </w:r>
      <w:r>
        <w:rPr>
          <w:rFonts w:ascii="AngsanaUPC" w:hAnsi="AngsanaUPC"/>
        </w:rPr>
        <w:t xml:space="preserve">ในกรณีที่ผู้ว่าจ้างบอกเลิกสัญญาตามข้อ </w:t>
      </w:r>
      <w:r>
        <w:rPr>
          <w:rFonts w:cs="AngsanaUPC"/>
        </w:rPr>
        <w:t xml:space="preserve">16.3 </w:t>
      </w:r>
      <w:r>
        <w:rPr>
          <w:rFonts w:ascii="AngsanaUPC" w:hAnsi="AngsanaUPC"/>
        </w:rPr>
        <w:t>ผู้รับจ้างยินยอมรับผิดต่อผู้ว่าจ้างทั้งหมดดังต่อไปนี้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4.1 </w:t>
      </w:r>
      <w:r>
        <w:rPr>
          <w:rFonts w:ascii="AngsanaUPC" w:hAnsi="AngsanaUPC"/>
        </w:rPr>
        <w:t>ผู้รับจ้างยินยอมให้ผู้ว่าจ้างเรียกค่าเสียหายจากความเป็นจริง ทั้งที่เสียหายไปโดยทางตรงหรือทางอ้อม เกี่ยวเนื่องหรือเป็นผลมาจากการที่ผู้รับจ้างผิดสัญญานี้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4.2 </w:t>
      </w:r>
      <w:r>
        <w:rPr>
          <w:rFonts w:ascii="AngsanaUPC" w:hAnsi="AngsanaUPC"/>
        </w:rPr>
        <w:t>ผู้รับจ้างยินยอมให้วัสดุตลอดจนอุปกรณ์ต่างๆ เครื่องจักรและค่างานที่ได้ก่อสร้างและติดตั้งไปแล้วตกเป็นกรรมสิทธิของผู้ว่าจ้าง โดยไม่ต้องใช้ราคาแก่ผู้รับจ้าง และโดยไม่มีเงื่อนไขการโต้แย้งใดๆ ทั้งสิ้น</w:t>
      </w:r>
    </w:p>
    <w:p>
      <w:pPr>
        <w:pStyle w:val="BodyTextIndent2"/>
        <w:ind w:left="1701" w:hanging="567"/>
        <w:rPr/>
      </w:pPr>
      <w:r>
        <w:rPr>
          <w:rFonts w:cs="AngsanaUPC"/>
        </w:rPr>
        <w:t xml:space="preserve">16.4.3 </w:t>
      </w:r>
      <w:r>
        <w:rPr>
          <w:rFonts w:ascii="AngsanaUPC" w:hAnsi="AngsanaUPC"/>
        </w:rPr>
        <w:t>ผู้รับจ้างยินยอมชดใช้ค่าเสียหาย ค่าใช้จ่ายต่างๆ ในการที่ผู้ว่าจ้างต้องว่าจ้างผู้รับจ้างรายใหม่มาทำงานต่อโดยไม่มีข้อโต้แย้งหรือการพิสู</w:t>
      </w:r>
      <w:r>
        <w:rPr/>
        <w:t>จ</w:t>
      </w:r>
      <w:r>
        <w:rPr>
          <w:rFonts w:ascii="AngsanaUPC" w:hAnsi="AngsanaUPC"/>
        </w:rPr>
        <w:t xml:space="preserve">น์ใดๆ </w:t>
      </w:r>
    </w:p>
    <w:p>
      <w:pPr>
        <w:pStyle w:val="BodyTextIndent2"/>
        <w:ind w:left="1701" w:hanging="567"/>
        <w:rPr>
          <w:rFonts w:ascii="AngsanaUPC" w:hAnsi="AngsanaUPC" w:cs="AngsanaUPC"/>
        </w:rPr>
      </w:pPr>
      <w:r>
        <w:rPr>
          <w:rFonts w:cs="AngsanaUPC"/>
        </w:rPr>
        <w:t xml:space="preserve">16.4.4 </w:t>
      </w:r>
      <w:r>
        <w:rPr>
          <w:rFonts w:ascii="AngsanaUPC" w:hAnsi="AngsanaUPC"/>
        </w:rPr>
        <w:t>ผู้รับจ้างตกลงจุให้บุคลากรของผู้รับจ้างออกจากสถานที่ก่อสร้างทันทีที่ได้รับแจ้งการบอกเลิกสัญญาจากผู้ว่าจ้าง</w:t>
      </w:r>
    </w:p>
    <w:p>
      <w:pPr>
        <w:pStyle w:val="BodyTextIndent2"/>
        <w:rPr/>
      </w:pPr>
      <w:r>
        <w:rPr>
          <w:rFonts w:cs="AngsanaUPC"/>
        </w:rPr>
        <w:tab/>
        <w:t xml:space="preserve">16.5 </w:t>
      </w:r>
      <w:r>
        <w:rPr>
          <w:rFonts w:ascii="AngsanaUPC" w:hAnsi="AngsanaUPC"/>
        </w:rPr>
        <w:t xml:space="preserve">ในกรณีผู้รับจ้างจะต้องรับผิดชอบต่อผู้ว่าจ้างและจะต้องชำระค่าเสียหาย ผู้รับจ้างยังจะต้องรับผิดชดใช้ดอกเบี้ยตามอัตราร้อยละ </w:t>
      </w:r>
      <w:r>
        <w:rPr>
          <w:rFonts w:cs="AngsanaUPC"/>
          <w:lang w:val="en-US"/>
        </w:rPr>
        <w:t xml:space="preserve">_________ (___________________) </w:t>
      </w:r>
      <w:r>
        <w:rPr>
          <w:rFonts w:ascii="AngsanaUPC" w:hAnsi="AngsanaUPC"/>
        </w:rPr>
        <w:t>ต่อปีของค่าเสียหายนั้นด้วย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7.</w:t>
        <w:tab/>
      </w:r>
      <w:r>
        <w:rPr>
          <w:rFonts w:ascii="AngsanaUPC" w:hAnsi="AngsanaUPC" w:cs="AngsanaUPC"/>
          <w:b/>
          <w:b/>
          <w:sz w:val="32"/>
          <w:sz w:val="32"/>
        </w:rPr>
        <w:t>การค้ำประกันและการประกันผลงา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</w:t>
      </w:r>
    </w:p>
    <w:p>
      <w:pPr>
        <w:pStyle w:val="BodyTextIndent2"/>
        <w:ind w:left="0" w:hanging="0"/>
        <w:rPr>
          <w:rFonts w:ascii="AngsanaUPC" w:hAnsi="AngsanaUPC" w:cs="AngsanaUPC"/>
        </w:rPr>
      </w:pPr>
      <w:r>
        <w:rPr>
          <w:rFonts w:cs="AngsanaUPC"/>
        </w:rPr>
        <w:tab/>
      </w:r>
      <w:r>
        <w:rPr>
          <w:rFonts w:ascii="AngsanaUPC" w:hAnsi="AngsanaUPC"/>
        </w:rPr>
        <w:t xml:space="preserve">เพื่อเป็นหลักประกันในการปฏิบัติตามสัญญานี้ ผู้รับจ้างตกลงที่จะให้การค้ำประกันแก่ผู้ว่าจ้างโดยมอบหนังสือค้ำประกันของธนาคาร เพื่อค้ำประกันสัญญาและเงินล่วงหน้าตามข้อ </w:t>
      </w:r>
      <w:r>
        <w:rPr>
          <w:rFonts w:cs="AngsanaUPC"/>
        </w:rPr>
        <w:t xml:space="preserve">7.1 </w:t>
      </w:r>
      <w:r>
        <w:rPr>
          <w:rFonts w:ascii="AngsanaUPC" w:hAnsi="AngsanaUPC"/>
        </w:rPr>
        <w:t>และประกันผลงานดังต่อไปนี้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17.1 </w:t>
      </w:r>
      <w:r>
        <w:rPr>
          <w:rFonts w:ascii="AngsanaUPC" w:hAnsi="AngsanaUPC"/>
        </w:rPr>
        <w:t xml:space="preserve">หนังสือค้ำประกันสัญญาและเงินล่วงหน้ามูลค่าร้อยละ </w:t>
      </w:r>
      <w:r>
        <w:rPr>
          <w:rFonts w:cs="AngsanaUPC"/>
          <w:lang w:val="en-US"/>
        </w:rPr>
        <w:t xml:space="preserve">________ (_____________) </w:t>
      </w:r>
      <w:r>
        <w:rPr>
          <w:rFonts w:ascii="AngsanaUPC" w:hAnsi="AngsanaUPC"/>
        </w:rPr>
        <w:t xml:space="preserve">ของราคาก่อสร้างทั้งหมดเป็นจำนวนเงิน </w:t>
      </w:r>
      <w:r>
        <w:rPr>
          <w:rFonts w:cs="AngsanaUPC"/>
          <w:lang w:val="en-US"/>
        </w:rPr>
        <w:t>=</w:t>
      </w:r>
      <w:r>
        <w:rPr>
          <w:rFonts w:cs="AngsanaUPC"/>
        </w:rPr>
        <w:t xml:space="preserve"> </w:t>
      </w:r>
      <w:r>
        <w:rPr>
          <w:rFonts w:cs="AngsanaUPC"/>
          <w:lang w:val="en-US"/>
        </w:rPr>
        <w:t xml:space="preserve">____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  <w:lang w:val="en-US"/>
        </w:rPr>
        <w:t xml:space="preserve">(________________________) </w:t>
      </w:r>
      <w:r>
        <w:rPr>
          <w:rFonts w:ascii="AngsanaUPC" w:hAnsi="AngsanaUPC"/>
        </w:rPr>
        <w:t xml:space="preserve">อายุการค้ำประกันเท่ากับกำหนดในข้อ </w:t>
      </w:r>
      <w:r>
        <w:rPr>
          <w:rFonts w:cs="AngsanaUPC"/>
        </w:rPr>
        <w:t xml:space="preserve">1.14.1 </w:t>
      </w:r>
      <w:r>
        <w:rPr>
          <w:rFonts w:ascii="AngsanaUPC" w:hAnsi="AngsanaUPC"/>
        </w:rPr>
        <w:t xml:space="preserve">ของสัญญานี้ มอบให้ผู้ว่าจ้างในวันลงนามในสัญญาฉบับนี้ หากเมื่อครบกำหนดระยะเวลาของงานก่อสร้างตามสัญญานี้ การก่อสร้างยังไม่แล้วเสร็จตามสัญญา ผู้รับจ้างตกลงจะจัดหาหนังสือค้ำประกันในทำนองเดียวกันอีกฉบับหนึ่ง มีกำหนดระยะเวลาที่ผู้ว่าจ้างเห็นสมควรให้แก่ผู้ว่าจ้าง ก่อนครบกำหนดอายุของหนังสือค้ำประกันเดิม </w:t>
      </w:r>
      <w:r>
        <w:rPr>
          <w:rFonts w:cs="AngsanaUPC"/>
        </w:rPr>
        <w:t xml:space="preserve">15 </w:t>
      </w:r>
      <w:r>
        <w:rPr>
          <w:rFonts w:ascii="AngsanaUPC" w:hAnsi="AngsanaUPC"/>
        </w:rPr>
        <w:t>วัน</w:t>
      </w:r>
    </w:p>
    <w:p>
      <w:pPr>
        <w:pStyle w:val="BodyTextIndent2"/>
        <w:ind w:left="1134" w:hanging="414"/>
        <w:rPr/>
      </w:pPr>
      <w:r>
        <w:rPr>
          <w:rFonts w:cs="AngsanaUPC"/>
        </w:rPr>
        <w:tab/>
        <w:tab/>
      </w:r>
      <w:r>
        <w:rPr>
          <w:rFonts w:ascii="AngsanaUPC" w:hAnsi="AngsanaUPC"/>
        </w:rPr>
        <w:t xml:space="preserve">ทั้งนี้ หากทางผู้รับจ้างปฏิบัติงานดีไม่มีปัญหาทั้งด้านคุณภาพงาน และความก้าวหน้าของผลงาน และได้ลงมือทำงานแล้วไม่ต่ำกว่า </w:t>
      </w:r>
      <w:r>
        <w:rPr>
          <w:rFonts w:cs="AngsanaUPC"/>
        </w:rPr>
        <w:t xml:space="preserve">12 </w:t>
      </w:r>
      <w:r>
        <w:rPr>
          <w:rFonts w:ascii="AngsanaUPC" w:hAnsi="AngsanaUPC"/>
        </w:rPr>
        <w:t xml:space="preserve">เดือน ผู้รับจ้างอาจร้องขอต่อผู้แทนผู้ว่าจ้างเพื่อเปลี่ยนหนังสือค้ำประกันสัญญา และเงินล่วงหน้าให้มีจำนวนน้อยลงเหลือเท่ากับเงินค้ำประกันเดิม ลบด้วยเงินชำระล่วงหน้า </w:t>
      </w:r>
      <w:r>
        <w:rPr>
          <w:rFonts w:cs="AngsanaUPC"/>
        </w:rPr>
        <w:t>(</w:t>
      </w:r>
      <w:r>
        <w:rPr>
          <w:rFonts w:cs="AngsanaUPC"/>
          <w:lang w:val="en-US"/>
        </w:rPr>
        <w:t xml:space="preserve">REIMBURSEMENT) </w:t>
      </w:r>
      <w:r>
        <w:rPr>
          <w:rFonts w:ascii="AngsanaUPC" w:hAnsi="AngsanaUPC"/>
        </w:rPr>
        <w:t xml:space="preserve">ตามข้อ </w:t>
      </w:r>
      <w:r>
        <w:rPr>
          <w:rFonts w:cs="AngsanaUPC"/>
        </w:rPr>
        <w:t xml:space="preserve">8.5.1 </w:t>
      </w:r>
      <w:r>
        <w:rPr>
          <w:rFonts w:ascii="AngsanaUPC" w:hAnsi="AngsanaUPC"/>
        </w:rPr>
        <w:t>ได้ ทั้งนี้ให้เป็นการพิจารณาของผู้แทนผู้ว่าจ้างว่าจะอนุมัติให้เปลี่ยนเอกสารนี้หรือไม่ ถือเป็นสิ้นสุด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17.2 </w:t>
      </w:r>
      <w:r>
        <w:rPr>
          <w:rFonts w:ascii="AngsanaUPC" w:hAnsi="AngsanaUPC"/>
        </w:rPr>
        <w:t>จำนวนเงิน</w:t>
      </w:r>
      <w:r>
        <w:rPr>
          <w:rFonts w:ascii="AngsanaUPC" w:hAnsi="AngsanaUPC"/>
          <w:lang w:val="en-US"/>
        </w:rPr>
        <w:t xml:space="preserve"> </w:t>
      </w:r>
      <w:r>
        <w:rPr>
          <w:rFonts w:cs="AngsanaUPC"/>
          <w:lang w:val="en-US"/>
        </w:rPr>
        <w:t>RETENTION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ที่ผู้ว่าจ้างจะหักไว้ในแต่ละงวด ซึ่งชำระเป็นหนังสือค้ำประกันจากธนาคารพาณิชย์นั้น ให้เป็นจำนวนร้อยละ </w:t>
      </w:r>
      <w:r>
        <w:rPr>
          <w:rFonts w:cs="AngsanaUPC"/>
          <w:lang w:val="en-US"/>
        </w:rPr>
        <w:t xml:space="preserve">____________ (____________________) </w:t>
      </w:r>
      <w:r>
        <w:rPr>
          <w:rFonts w:ascii="AngsanaUPC" w:hAnsi="AngsanaUPC"/>
        </w:rPr>
        <w:t xml:space="preserve">ของยอดที่เรียกเก็บแต่ละงวด และจะคืนให้แก่ผู้รับจ้างภายใน </w:t>
      </w:r>
      <w:r>
        <w:rPr>
          <w:rFonts w:cs="AngsanaUPC"/>
        </w:rPr>
        <w:t xml:space="preserve">7 </w:t>
      </w:r>
      <w:r>
        <w:rPr>
          <w:rFonts w:ascii="AngsanaUPC" w:hAnsi="AngsanaUPC"/>
        </w:rPr>
        <w:t xml:space="preserve">วัน หลังจากการส่งมอบงานบริบูรณ์ตามสัญญานี้แล้ว โดยให้ทางบริษัทผู้รับจ้างนำหนังสือค้ำประกันผลงานตามข้อ </w:t>
      </w:r>
      <w:r>
        <w:rPr>
          <w:rFonts w:cs="AngsanaUPC"/>
        </w:rPr>
        <w:t xml:space="preserve">17.3 </w:t>
      </w:r>
      <w:r>
        <w:rPr>
          <w:rFonts w:ascii="AngsanaUPC" w:hAnsi="AngsanaUPC"/>
        </w:rPr>
        <w:t xml:space="preserve">เป็นจำนวนร้อยละ </w:t>
      </w:r>
      <w:r>
        <w:rPr>
          <w:rFonts w:cs="AngsanaUPC"/>
          <w:lang w:val="en-US"/>
        </w:rPr>
        <w:t xml:space="preserve">_____________ (_____________________) </w:t>
      </w:r>
      <w:r>
        <w:rPr>
          <w:rFonts w:ascii="AngsanaUPC" w:hAnsi="AngsanaUPC"/>
        </w:rPr>
        <w:t xml:space="preserve">ของมูลค่างานที่มีการชำระจริงในส่วนของค่าแรงและค่าวัสดุทั้งสิ้นของโครงการมีกำหนดการค้ำประกัน </w:t>
      </w:r>
      <w:r>
        <w:rPr>
          <w:rFonts w:cs="AngsanaUPC"/>
        </w:rPr>
        <w:t xml:space="preserve">1 </w:t>
      </w:r>
      <w:r>
        <w:rPr>
          <w:rFonts w:ascii="AngsanaUPC" w:hAnsi="AngsanaUPC"/>
        </w:rPr>
        <w:t>ปี มามอบให้กับผู้ว่าจ้างในเวลาเดียวกัน</w:t>
      </w:r>
    </w:p>
    <w:p>
      <w:pPr>
        <w:pStyle w:val="BodyTextIndent2"/>
        <w:ind w:left="1134" w:hanging="414"/>
        <w:rPr/>
      </w:pPr>
      <w:r>
        <w:rPr>
          <w:rFonts w:cs="AngsanaUPC"/>
        </w:rPr>
        <w:t xml:space="preserve">17.3 </w:t>
      </w:r>
      <w:r>
        <w:rPr>
          <w:rFonts w:ascii="AngsanaUPC" w:hAnsi="AngsanaUPC"/>
        </w:rPr>
        <w:t xml:space="preserve">หนังสือค้ำประกันผลงานมูลค่าร้อยละ </w:t>
      </w:r>
      <w:r>
        <w:rPr>
          <w:rFonts w:cs="AngsanaUPC"/>
          <w:lang w:val="en-US"/>
        </w:rPr>
        <w:t>_____________ (_____________________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ของราคาก่อสร้างทั้งหมด เป็นจำนวนเงิน</w:t>
      </w:r>
      <w:r>
        <w:rPr>
          <w:rFonts w:cs="AngsanaUPC"/>
          <w:lang w:val="en-US"/>
        </w:rPr>
        <w:t xml:space="preserve">_____________ </w:t>
      </w:r>
      <w:r>
        <w:rPr>
          <w:rFonts w:ascii="AngsanaUPC" w:hAnsi="AngsanaUPC"/>
        </w:rPr>
        <w:t xml:space="preserve">บาท </w:t>
      </w:r>
      <w:r>
        <w:rPr>
          <w:rFonts w:cs="AngsanaUPC"/>
          <w:lang w:val="en-US"/>
        </w:rPr>
        <w:t>(______________________________)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อายุค้ำประกัน </w:t>
      </w:r>
      <w:r>
        <w:rPr>
          <w:rFonts w:cs="AngsanaUPC"/>
        </w:rPr>
        <w:t xml:space="preserve">1 </w:t>
      </w:r>
      <w:r>
        <w:rPr>
          <w:rFonts w:ascii="AngsanaUPC" w:hAnsi="AngsanaUPC"/>
        </w:rPr>
        <w:t>ปี หลังจากวันส่งมอบงานมอบให้ก่อนการรับเงินงวดสุดท้าย</w:t>
      </w:r>
    </w:p>
    <w:p>
      <w:pPr>
        <w:pStyle w:val="BodyTextIndent2"/>
        <w:ind w:left="1134" w:hanging="709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8.</w:t>
        <w:tab/>
      </w:r>
      <w:r>
        <w:rPr>
          <w:rFonts w:ascii="AngsanaUPC" w:hAnsi="AngsanaUPC" w:cs="AngsanaUPC"/>
          <w:b/>
          <w:b/>
          <w:sz w:val="32"/>
          <w:sz w:val="32"/>
        </w:rPr>
        <w:t>การฟ้องร้อง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</w:t>
      </w:r>
    </w:p>
    <w:p>
      <w:pPr>
        <w:pStyle w:val="BodyTextIndent2"/>
        <w:ind w:left="0" w:firstLine="709"/>
        <w:rPr>
          <w:rFonts w:ascii="AngsanaUPC" w:hAnsi="AngsanaUPC" w:cs="AngsanaUPC"/>
        </w:rPr>
      </w:pPr>
      <w:r>
        <w:rPr>
          <w:rFonts w:ascii="AngsanaUPC" w:hAnsi="AngsanaUPC"/>
        </w:rPr>
        <w:t>หากมีกรณีพิพาทอันเนื่องมาจากการปฏิบัติตามสัญญานี้ คู่สัญญาทั้งสองฝ่ายตกลงให้ดำเนินคดีที่ศาลแพ่ง กรุงเทพมหานคร เพียงแห่งเดียว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rFonts w:ascii="AngsanaUPC" w:hAnsi="AngsanaUPC" w:cs="AngsanaUPC"/>
          <w:b/>
          <w:b/>
        </w:rPr>
      </w:pPr>
      <w:r>
        <w:rPr>
          <w:rFonts w:ascii="AngsanaUPC" w:hAnsi="AngsanaUPC"/>
          <w:b/>
          <w:b/>
        </w:rPr>
        <w:t>หนังสือสัญญานี้ทำขึ้นสองฉบับมีข้อความถูกต้องตรงกัน คู่สัญญาเก็บรักษาไว้ฝ่ายละหนึ่งฉบับ ทั้งสองฝ่ายเข้าใจข้อความโดยตลอดแล้ว จึง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ตารางหน้าที่ในการประสานงา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ระหว่างผุ้รับเหมาก่อสร้างอาคารกับผู้รับเหมาโดยตรง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094"/>
        <w:gridCol w:w="3094"/>
        <w:gridCol w:w="1547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ำดับที่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ประสานงา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ผู้รับเหมาก่อสร้างอาคาร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ผู้รับเหมาโดยตรง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นุญาตให้ผู้รับเหมาโดยตรงอื่นๆ ที่ผู้ว่าจ้างว่าจ้างโดยตรง มีสิทธิใช้นั่งร้านที่ติดตั้งไว้ใช้งานของตนอยู่แล้ว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ิดตั้งอุปกรณ์ของตนตามขั้นตอนตามกำหนดเวลา และเสร็จทันเวลารื้อถอนนั่งร้าน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นุญาติให้เจ้าหน้าที่ คนงาน และช่างของผู้รับเหมาโดยตรงต่างๆ ใช้สิ่งอำนวยความสะดวกสำหรับบุคคลในงานการก่อสร้าง เช่น ห้องน้ำ เป็นต้น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ช้สิ่งอำนวยความสะดวกที่จัดไว้โดยปฏิบัติตามระเบียบของหน่ว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สรรสถานที่ในบริเวณก่อสร้างสำหรับก่อสร้าง ที่เก็บของ ที่วางวัสดุก่อสร้า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วัสดุในบริเวณตามที่ผู้รับเหมาก่อสร้างอาคารจัดไว้โดยจัดสร้างที่เก็บเอ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อนุญาตให้ผู้รับเหมาโดยตรงใช้เครื่องจักร อุปกรณ์ ที่จัดไว้เพื่อการก่อสร้างของผู้รับเหมาก่อสร้างอาคารที่มีอยู่แล้วได้ เช่น 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TOWER CRANE, PASSENGER LIFT, MATERIAL LIFT </w:t>
            </w:r>
            <w:r>
              <w:rPr>
                <w:rFonts w:ascii="AngsanaUPC" w:hAnsi="AngsanaUPC" w:cs="AngsanaUPC"/>
                <w:sz w:val="32"/>
                <w:sz w:val="32"/>
              </w:rPr>
              <w:t>เป็นต้น โดยจัดระเบียบการใช้และคิดค่าใช้จ่ายที่เป็นธรรม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ช้เครื่องจักร อุปกรณ์ ตามระเบียบที่จัดไว้ และชำระค่าใช้จ่ายตามจริ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หาไฟฟ้าและน้ำที่ใช้งานสำหรับงานก่อสร้างของตนเอง และของผู้รับเหมาโดยตรง และเป็นผู้ชำระค่าไฟฟ้าและน้ำตลอดระยะเวลาการก่อสร้าง</w:t>
            </w:r>
          </w:p>
          <w:p>
            <w:pPr>
              <w:pStyle w:val="Normal"/>
              <w:ind w:left="296" w:hanging="296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.1 </w:t>
            </w:r>
            <w:r>
              <w:rPr>
                <w:rFonts w:ascii="AngsanaUPC" w:hAnsi="AngsanaUPC" w:cs="AngsanaUPC"/>
                <w:sz w:val="32"/>
                <w:sz w:val="32"/>
              </w:rPr>
              <w:t>จัดหม้อแปลงชั่วคราว และจัดการเดินสายเมนให้สอดคล้องกัน</w:t>
            </w:r>
          </w:p>
          <w:p>
            <w:pPr>
              <w:pStyle w:val="Normal"/>
              <w:ind w:left="296" w:hanging="296"/>
              <w:jc w:val="distribute"/>
              <w:rPr/>
            </w:pPr>
            <w:r>
              <w:rPr>
                <w:rFonts w:cs="AngsanaUPC" w:ascii="AngsanaUPC" w:hAnsi="AngsanaUPC"/>
                <w:sz w:val="32"/>
              </w:rPr>
              <w:t xml:space="preserve">5.2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จัดเดินสายชั่วคราวภายในอาคารโดยติดตั้ง 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BREAKER </w:t>
            </w:r>
            <w:r>
              <w:rPr>
                <w:rFonts w:ascii="AngsanaUPC" w:hAnsi="AngsanaUPC" w:cs="AngsanaUPC"/>
                <w:sz w:val="32"/>
                <w:sz w:val="32"/>
              </w:rPr>
              <w:t>ไว้ ทุกๆ ชั้น</w:t>
            </w:r>
          </w:p>
          <w:p>
            <w:pPr>
              <w:pStyle w:val="Normal"/>
              <w:ind w:left="296" w:hanging="296"/>
              <w:jc w:val="distribute"/>
              <w:rPr/>
            </w:pPr>
            <w:r>
              <w:rPr>
                <w:rFonts w:cs="AngsanaUPC" w:ascii="AngsanaUPC" w:hAnsi="AngsanaUPC"/>
                <w:sz w:val="32"/>
              </w:rPr>
              <w:t xml:space="preserve">5.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จัดหา 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MAIN </w:t>
            </w:r>
            <w:r>
              <w:rPr>
                <w:rFonts w:ascii="AngsanaUPC" w:hAnsi="AngsanaUPC" w:cs="AngsanaUPC"/>
                <w:sz w:val="32"/>
                <w:sz w:val="32"/>
              </w:rPr>
              <w:t>ประปา ชั่วคราว</w:t>
            </w:r>
          </w:p>
          <w:p>
            <w:pPr>
              <w:pStyle w:val="Normal"/>
              <w:ind w:left="296" w:hanging="296"/>
              <w:jc w:val="distribute"/>
              <w:rPr/>
            </w:pPr>
            <w:r>
              <w:rPr>
                <w:rFonts w:cs="AngsanaUPC" w:ascii="AngsanaUPC" w:hAnsi="AngsanaUPC"/>
                <w:sz w:val="32"/>
              </w:rPr>
              <w:t xml:space="preserve">5.4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จัดการเดินท่อน้ำใช้ทุกชั้น ขนาดไม่เล็กกว่า </w:t>
            </w:r>
            <w:r>
              <w:rPr>
                <w:rFonts w:ascii="Symbol" w:hAnsi="Symbol" w:eastAsia="Symbol" w:cs="Symbol"/>
                <w:sz w:val="32"/>
                <w:sz w:val="32"/>
                <w:lang w:val="en-US"/>
              </w:rPr>
              <w:t>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1”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ทุกๆ ชั้น ชั้นละ </w:t>
            </w: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ascii="AngsanaUPC" w:hAnsi="AngsanaUPC" w:cs="AngsanaUPC"/>
                <w:sz w:val="32"/>
                <w:sz w:val="32"/>
              </w:rPr>
              <w:t>จุด เป็นอย่างน้อ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่อท่อหรือสายไฟต่อจากที่จัดไว้ด้วยค่าใช้จ่ายของตนเอ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สถานที่ปล่อยทิ้งขยะชั่วคราว และขนย้าย และกำจัดขยะออกจากหน่วยงานทั้งหมด จัดการดูแลรักษาสถานที่ก่อสร้างให้สะอาด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ักษาความสะอาดในบริเวณที่ตนทำงาน นำขยะไปรวมในที่ที่จัด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ข้อมูลเกี่ยวกับระดับแนวอ้างอิงของส่วนต่างๆ ของอาคาร ให้กับผู้รับเหมาโดยตรงทุกๆ ชั้นของอาคารตามความจำเป็น และรับผิดชอบเรื่องความถูกต้อ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และรับข้อมูลเพื่อการประสานงานซึ่งกันและกัน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ถ่ายระดับและแนวจากจุดอ้างอิงไปใช้ รับผิดชอบความถูกต้องของตนเอ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8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สรรหรือกำหนดสถานที่สร้างที่ทำการชั่วคราว ในสถานที่ก่อสร้างให้กับผู้รับจ้างโดยตร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้างที่ทำการชั่วคราวของตนเองตามที่ที่จัดสรรไว้เท่านั้น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วางแผนแม่บทเพื่อการประสานงานกัน ผู้รับเหมาโดยตรงต่างๆ จัดการให้มีการทำงานให้กับขั้นตอนการทำงานแต่ละประเภท รวมถึงทำ 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WORKING DRAWING </w:t>
            </w:r>
            <w:r>
              <w:rPr>
                <w:rFonts w:ascii="AngsanaUPC" w:hAnsi="AngsanaUPC" w:cs="AngsanaUPC"/>
                <w:sz w:val="32"/>
                <w:sz w:val="32"/>
              </w:rPr>
              <w:t>เพื่อการประสานงานด้ว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างแผนงานของตนเองให้สอดคล้องกับแผนแม่บท ในกรณีที่แผนแม่บทเปลียนแปลงโดยมีเหตุผลต้องปรับปรุงแผนการทำงานตา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หาข้อมูลจากผู้รับเหมาต่างๆ เกี่ยวกับขนาด ระดับ ตำแหน่งช่องเปิด และ 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SLEEVE </w:t>
            </w:r>
            <w:r>
              <w:rPr>
                <w:rFonts w:ascii="AngsanaUPC" w:hAnsi="AngsanaUPC" w:cs="AngsanaUPC"/>
                <w:sz w:val="32"/>
                <w:sz w:val="32"/>
              </w:rPr>
              <w:t>ต่างๆ ที่ต้องจัดเตรียมไว้ในการทำแบบหล่อคอนกรีต และจัดเว้นช่องไว้ให้ด้วย เพื่อให้ผู้รับเหมาโดยตรงติดตั้งสิ่งเหล่านั้น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ติดตั้ง </w:t>
            </w:r>
            <w:r>
              <w:rPr>
                <w:rFonts w:cs="AngsanaUPC" w:ascii="AngsanaUPC" w:hAnsi="AngsanaUPC"/>
                <w:sz w:val="32"/>
                <w:lang w:val="en-US"/>
              </w:rPr>
              <w:t>OPENING &amp; SLEEVE</w:t>
            </w:r>
            <w:r>
              <w:rPr>
                <w:rFonts w:cs="AngsanaUPC" w:ascii="AngsanaUPC" w:hAnsi="AngsanaUPC"/>
                <w:sz w:val="32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ให้เป็นไปตามขั้นตอนและเวลาการทำงานและตำแหน่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ปิดผิวงานในกรณีที่ต้องปิดผิวงานสำหรับงานในข้อ </w:t>
            </w: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โดยจัดให้ผู้รับเหมาทุกฝ่ายทำงานตามขั้นตอนโดยไม่คิดค่าใช้จ่ายจากผู้รับเหมาโดยตรง นอกจากผู้รับเหมาโดยตรงไม่ทำงานตามขั้นตอนที่วางไว้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ิดตั้งอุปกรณ์ตามขั้นตอนโดยไม่มีผลเสียหายกับงานของผู้รับเหมาก่อสร้างและผู้รับเหมาอื่นๆ หากมีความเสียหายต้องรับผิดชอบค่าใช้จ่า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ะสานงานและติดตามการก่อสร้างแทน ฐาน เครื่องจักรต่างๆ ของผู้รับเหมาโดยตร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ห้ข้อมูลประสานงานทำ </w:t>
            </w:r>
            <w:r>
              <w:rPr>
                <w:rFonts w:cs="AngsanaUPC" w:ascii="AngsanaUPC" w:hAnsi="AngsanaUPC"/>
                <w:sz w:val="32"/>
                <w:lang w:val="en-US"/>
              </w:rPr>
              <w:t>SHOP DRAWING</w:t>
            </w:r>
            <w:r>
              <w:rPr>
                <w:rFonts w:cs="AngsanaUPC" w:ascii="AngsanaUPC" w:hAnsi="AngsanaUPC"/>
                <w:sz w:val="32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และทำการก่อสร้างแท่น ฐาน เครื่องจักรต่างๆ ให้ทันตามขั้นตอนการทำงานต่างๆ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าข้อมูลเกี่ยวกับขนาด ระดับ ตำแหน่งของอุปกรณ์ที่ต้องฝังต่างๆ ของผู้รับเหมาโดยตรง และจัดประสานงานให้ผู้รับเหมาโดยตรงฝังอุปกรณ์เหล่านั้นให้เป็นไปตามขั้นตอนของการทำงาน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ิดตั้งอุปกรณ์ฝังในคอนกรีตให้ทันตามขั้นตอนและเวลาที่กำหน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ประสานงานในเรื่องการลำเลียงอุปกรณ์ของผู้รับเหมาโดยตรงไปยังที่ติดตั้ง หรือที่เก็บ มิให้เป็นผลเสียหายต่อโครงสร้างหรืองานก่อสร้า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ำเลียงอุปกรณ์เข้าติดตั้งตามเส้นทาง ขั้นตอนและเวลาที่กำหน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มาตรการรักษาความปลอดภัยต่ออุปกรณ์ของผู้รับเหมาต่างๆ รวมทั้งอุปกรณ์ที่จัดหาโดยผู้ว่าจ้างที่นำมายังหน่วยงานแล้ว มิให้อุปกรณ์เหล่านั้นเสียหาย เนื่องจากการก่อสร้า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มาตรการรักษาความปลอดภัยสำหรับอุปกรณ์ของตนเองที่ติดตั้งแล้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6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ระบบและระเบียบการรักษาความปลอดภัยในสถานที่ก่อสร้า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ฏิบัติตามระบบและระเบียบที่วางไว้และร่วมรับผิดชอบค่าใช้จ่า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7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ารเรื่องการประกันภัยร่วมกันในกรณีที่ผู้ว่าจ้างไม่ได้ทำประกันให้หรือจัดทำป้องกันภัยเพิ่มเติมจากที่ผู้ว่าจ้างทำไว้แล้ว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่วมประสานงานในการจัดทำประกันภัยร่วมกัน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8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สิ่งอำนวยความสะดวกในกรณีที่ผู้รับจ้างโดยตรงต่างๆ ต้องการทำงานล่วงเวล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ช้สิ่งอำนวยความสะดวกในเวลาล่วงเวลา ตามระเบียบที่กำหน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9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จัดประชุมประสานงานระหว่างผู้รับเหมาต่างๆ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่วมประชุมประสานงาน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ัญญาซื้อขายวัสดุก่อสร้าง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ind w:hanging="0"/>
        <w:rPr>
          <w:rFonts w:ascii="AngsanaUPC" w:hAnsi="AngsanaUPC" w:cs="AngsanaUPC"/>
        </w:rPr>
      </w:pPr>
      <w:r>
        <w:rPr>
          <w:rFonts w:cs="AngsanaUPC"/>
        </w:rPr>
        <w:tab/>
      </w:r>
      <w:r>
        <w:rPr>
          <w:rFonts w:ascii="AngsanaUPC" w:hAnsi="AngsanaUPC"/>
        </w:rPr>
        <w:t xml:space="preserve">หนังสือสัญญาฉบับนี้ทำขึ้นที่ </w:t>
      </w:r>
      <w:r>
        <w:rPr>
          <w:rFonts w:cs="AngsanaUPC"/>
          <w:lang w:val="en-US"/>
        </w:rPr>
        <w:t xml:space="preserve">_______________________________________________________ </w:t>
      </w:r>
      <w:r>
        <w:rPr>
          <w:rFonts w:ascii="AngsanaUPC" w:hAnsi="AngsanaUPC"/>
        </w:rPr>
        <w:t xml:space="preserve">ในวันที่ </w:t>
      </w:r>
      <w:r>
        <w:rPr>
          <w:rFonts w:cs="AngsanaUPC"/>
          <w:lang w:val="en-US"/>
        </w:rPr>
        <w:t xml:space="preserve">_____________________________ </w:t>
      </w:r>
      <w:r>
        <w:rPr>
          <w:rFonts w:ascii="AngsanaUPC" w:hAnsi="AngsanaUPC"/>
        </w:rPr>
        <w:t xml:space="preserve">ระหว่าง </w:t>
      </w:r>
      <w:r>
        <w:rPr>
          <w:rFonts w:cs="AngsanaUPC"/>
          <w:lang w:val="en-US"/>
        </w:rPr>
        <w:t>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กรรมการผู้มีอำนาจลงนาม สำนักงานตั้งอยู่เลขที่ </w:t>
      </w:r>
      <w:r>
        <w:rPr>
          <w:rFonts w:cs="AngsanaUPC"/>
          <w:lang w:val="en-US"/>
        </w:rPr>
        <w:t>________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ซึ่งต่อไปนี้ในสัญญาจะเรียกว่า “ผู้ซื้อ” ฝ่ายหนึ่ง กับ </w:t>
      </w:r>
      <w:r>
        <w:rPr>
          <w:rFonts w:cs="AngsanaUPC"/>
          <w:lang w:val="en-US"/>
        </w:rPr>
        <w:t>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กรรมการผู้มีอำนาจลงนามสำนักงานตั้งอยู่เลขที่ </w:t>
      </w:r>
      <w:r>
        <w:rPr>
          <w:rFonts w:cs="AngsanaUPC"/>
          <w:lang w:val="en-US"/>
        </w:rPr>
        <w:t>____________________________________________________________________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ซึ่งต่อไปในสัญญานี้จะเรียกว่า “ผู้ขาย” อีกฝ่ายหนึ่ง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Heading3"/>
        <w:ind w:firstLine="720"/>
        <w:rPr/>
      </w:pPr>
      <w:r>
        <w:rPr>
          <w:rFonts w:ascii="AngsanaUPC" w:hAnsi="AngsanaUPC"/>
        </w:rPr>
        <w:t>คู่สัญญาทั้งสองฝ่ายตกลงทำสัญญากันโดยมีข้อความดังต่อไป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276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 xml:space="preserve">ผู้ซื้อตกลงซื้อ และผู้ขายตกลงขายวัสดุก่อสร้างสำหรับใช้ทำการก่อสร้างอาคาร โครงการ </w:t>
      </w:r>
      <w:r>
        <w:rPr>
          <w:rFonts w:cs="AngsanaUPC" w:ascii="AngsanaUPC" w:hAnsi="AngsanaUPC"/>
          <w:sz w:val="32"/>
          <w:lang w:val="en-US"/>
        </w:rPr>
        <w:t xml:space="preserve">_______________________________________ </w:t>
      </w:r>
      <w:r>
        <w:rPr>
          <w:rFonts w:ascii="AngsanaUPC" w:hAnsi="AngsanaUPC" w:cs="AngsanaUPC"/>
          <w:sz w:val="32"/>
          <w:sz w:val="32"/>
        </w:rPr>
        <w:t xml:space="preserve">ซึ่งจะทำการปลูกสร้างบนที่ดินโฉนดเลขที่ </w:t>
      </w:r>
      <w:r>
        <w:rPr>
          <w:rFonts w:cs="AngsanaUPC" w:ascii="AngsanaUPC" w:hAnsi="AngsanaUPC"/>
          <w:sz w:val="32"/>
          <w:lang w:val="en-US"/>
        </w:rPr>
        <w:t>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ั้งอยู่ที่ </w:t>
      </w:r>
      <w:r>
        <w:rPr>
          <w:rFonts w:cs="AngsanaUPC" w:ascii="AngsanaUPC" w:hAnsi="AngsanaUPC"/>
          <w:sz w:val="32"/>
          <w:lang w:val="en-US"/>
        </w:rPr>
        <w:t xml:space="preserve">__________________________________________________ _________________________________________________________________________ </w:t>
      </w:r>
      <w:r>
        <w:rPr>
          <w:rFonts w:ascii="AngsanaUPC" w:hAnsi="AngsanaUPC" w:cs="AngsanaUPC"/>
          <w:sz w:val="32"/>
          <w:sz w:val="32"/>
        </w:rPr>
        <w:t xml:space="preserve">ตามรายการบัญชีแสดงปริมาณวัสดุและราคาต่อหน่วย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BILL OF QUANTITIES MATERIAL SUPPLY CONTRAC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 ซึ่งถือเป็นส่วนหนึ่งของสัญญานี้และต่อไปในสัญญานี้จะเรียกว่า “วัสดุก่อสร้าง”</w:t>
      </w:r>
    </w:p>
    <w:p>
      <w:pPr>
        <w:pStyle w:val="Normal"/>
        <w:ind w:left="1276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 xml:space="preserve">ผู้ขายทราบดีว่าผู้ซื้อตกลงซื้อวัสดุก่อสร้างเพื่อใช้ทำการก่อสร้างอาคารตามข้อ </w:t>
      </w: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 xml:space="preserve">ซึ่งมีแผนงานและกำหนดระยะเวลาก่อสร้างประมาณ </w:t>
      </w:r>
      <w:r>
        <w:rPr>
          <w:rFonts w:cs="AngsanaUPC" w:ascii="AngsanaUPC" w:hAnsi="AngsanaUPC"/>
          <w:sz w:val="32"/>
          <w:lang w:val="en-US"/>
        </w:rPr>
        <w:t>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กำหนดแล้วเสร็จประมาณ </w:t>
      </w:r>
      <w:r>
        <w:rPr>
          <w:rFonts w:cs="AngsanaUPC" w:ascii="AngsanaUPC" w:hAnsi="AngsanaUPC"/>
          <w:sz w:val="32"/>
          <w:lang w:val="en-US"/>
        </w:rPr>
        <w:t>__________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ส่งมอบให้ครบตามแบบและรายละเอียดประกอบแบบตามที่ได้ตกลงไว้กับผู้ซื้อ ผู้ขายจึงตกลงจะจัดหาวัสดุก่อสร้างตามบัญชีแสดงปริมาณวัสดุที่ได้ตกลงไว้กับผู้ซื้อด้วยตนเองภายใต้การตรวจสอบคุณภาพ และส่งมอบให้ผู้ซื้อ ณ สถานที่ที่ทำการก่อสร้างเป็นคราวๆ ตามแผนงานและกำหนดระยะเวลาก่อสร้างที่กล่าวถึงข้างต้น ผู้ขายตกลงจะรับผิดชอบความเสียหายทั้งปวงที่เกิดขึ้นแก่ผู้ซื้อ หากผู้ขายไม่สามารถส่งมอบวัสดุก่อสร้างให้ผู้ซื้อได้อย่างต่อเนื่อง ทำให้การก่อสร้างต้องหยุดชะงักหรือล่าช้าออกไป</w:t>
      </w:r>
    </w:p>
    <w:p>
      <w:pPr>
        <w:pStyle w:val="Normal"/>
        <w:ind w:left="1276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 xml:space="preserve">ทั้งสองฝ่ายตกลงราคาค่าวัสดุก่อสร้างเหมารวมเพื่อส่งมอบให้ครบตามจำนวนที่ระบุไว้ในแบบและรายละเอียดประกอบแบบ รวมทั้งค่าขนส่ง กำไร และค่าใช้จ่ายต่างๆ เป็นจำนวนเงินเหมารวมทั้งสิ้น </w:t>
      </w:r>
      <w:r>
        <w:rPr>
          <w:rFonts w:cs="AngsanaUPC" w:ascii="AngsanaUPC" w:hAnsi="AngsanaUPC"/>
          <w:sz w:val="32"/>
          <w:lang w:val="en-US"/>
        </w:rPr>
        <w:t>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โดยผู้ซื้อตกลงจะจ่ายเงินค่าวัสดุก่อสร้างดังกล่าวให้แก่ผู้ขายเป็นงวด งวดละเดือน โดยคำนวณจากจำนวนวัสดุก่อสร้างที่ได้ส่งมอบให้ผู้ซื้อ ณ สถานที่ก่อสร้างและถูกติดตั้งดำเนินงานก่อสร้างแล้ว ดังต่อไปนี้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1 </w:t>
      </w:r>
      <w:r>
        <w:rPr>
          <w:rFonts w:ascii="AngsanaUPC" w:hAnsi="AngsanaUPC" w:cs="AngsanaUPC"/>
          <w:sz w:val="32"/>
          <w:sz w:val="32"/>
        </w:rPr>
        <w:t xml:space="preserve">เมื่อดำเนินการจัดส่งวัสดุก่อสร้าง และถูกติดตั้งในงานก่อสร้างแล้วเสร็จแต่ละเดือน ผู้ขายต้องยื่นหนังสือขอเบิกค่าวัสดุก่อสร้างที่ติดตั้งแล้วเสร็จแต่ละงวด ประกอบด้วยรายละเอียดของวัสดุก่อสร้างตามสัญญาจำนว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ชุด และสรุปเวลาการต่ออายุสัญญ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ากมี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ตามสัญญานี้ ยื่นต่อผู้บริหารการก่อสร้าง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ตัวแทนของผู้ซื้อทำการตรวจสอบและตรวจรับงานที่ส่งมอบให้แล้วเสร็จ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วัน นับแต่วันที่ผู้ขายยื่นหนังสือขอเบิกค่าวัสดุก่อสร้าง และผู้ซื้อจะชำระเงินค่างวดให้แก่ผู้ขาย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วัน นับจากวันที่ผู้บริหารการก่อสร้าง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ตัวแทนของผู้ซื้อทำการตรวจรับงานงวดนั้นเรียบร้อยแล้ว หาก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วัน ไม่ได้รับหนังสือโต้แย้งจากผู้ซื้อหรือตัวแทนของผู้ซื้อให้ถือว่าเป็นการรับงานโดยปริยาย</w:t>
      </w:r>
    </w:p>
    <w:p>
      <w:pPr>
        <w:pStyle w:val="Normal"/>
        <w:ind w:left="1276" w:hanging="567"/>
        <w:jc w:val="distribute"/>
        <w:rPr/>
      </w:pPr>
      <w:r>
        <w:rPr>
          <w:rFonts w:cs="AngsanaUPC" w:ascii="AngsanaUPC" w:hAnsi="AngsanaUPC"/>
          <w:sz w:val="32"/>
        </w:rPr>
        <w:t xml:space="preserve">3.2 </w:t>
      </w:r>
      <w:r>
        <w:rPr>
          <w:rFonts w:ascii="AngsanaUPC" w:hAnsi="AngsanaUPC" w:cs="AngsanaUPC"/>
          <w:sz w:val="32"/>
          <w:sz w:val="32"/>
        </w:rPr>
        <w:t xml:space="preserve">ผู้ซื้อตกลงจะจ่ายเงินล่วงหน้าค่าวัสดุก่อสร้างเป็นจำนวน </w:t>
      </w:r>
      <w:r>
        <w:rPr>
          <w:rFonts w:cs="AngsanaUPC" w:ascii="AngsanaUPC" w:hAnsi="AngsanaUPC"/>
          <w:sz w:val="32"/>
          <w:lang w:val="en-US"/>
        </w:rPr>
        <w:t>_________ 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____________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เงิน </w:t>
      </w:r>
      <w:r>
        <w:rPr>
          <w:rFonts w:cs="AngsanaUPC" w:ascii="AngsanaUPC" w:hAnsi="AngsanaUPC"/>
          <w:sz w:val="32"/>
          <w:lang w:val="en-US"/>
        </w:rPr>
        <w:t xml:space="preserve">___________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  <w:lang w:val="en-US"/>
        </w:rPr>
        <w:t>(_____________________________________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ให้แก่ผู้ขายในวันลงนามในสัญญาฉบับนี้ โดยผู้ขายตกลงจะนำหนังสือค้ำประกันการรับเงินและปฏิบัติตามสัญญาเท่ากับเงินล่วงหน้าดังกล่าวจากธนาคารมาแลกเปลี่ยนซึ่งจะมีอายุค้ำประกันเท่ากับระยะเวลาที่ทางผู้ขายจัดส่งวัสดุก่อสร้างให้แก่ผู้ซื้อตามแผนงาน และกำหนดระยะเวลาก่อสร้างตามข้อ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 xml:space="preserve">ซึ่งเงินล่วงหน้าค่าวัสดุก่อสร้างนี้ผู้ซื้อจะมีการหักคืนในทุกงวดงานเป็นร้อยละ </w:t>
      </w:r>
      <w:r>
        <w:rPr>
          <w:rFonts w:cs="AngsanaUPC" w:ascii="AngsanaUPC" w:hAnsi="AngsanaUPC"/>
          <w:sz w:val="32"/>
          <w:lang w:val="en-US"/>
        </w:rPr>
        <w:t xml:space="preserve">____________ (_________________________) </w:t>
      </w:r>
      <w:r>
        <w:rPr>
          <w:rFonts w:ascii="AngsanaUPC" w:hAnsi="AngsanaUPC" w:cs="AngsanaUPC"/>
          <w:sz w:val="32"/>
          <w:sz w:val="32"/>
        </w:rPr>
        <w:t>ของงวดนั้นๆ</w:t>
      </w:r>
    </w:p>
    <w:p>
      <w:pPr>
        <w:pStyle w:val="Normal"/>
        <w:ind w:left="1276" w:hanging="567"/>
        <w:jc w:val="distribute"/>
        <w:rPr/>
      </w:pPr>
      <w:r>
        <w:rPr>
          <w:rFonts w:cs="AngsanaUPC" w:ascii="AngsanaUPC" w:hAnsi="AngsanaUPC"/>
          <w:sz w:val="32"/>
        </w:rPr>
        <w:t xml:space="preserve">3.3 </w:t>
      </w:r>
      <w:r>
        <w:rPr>
          <w:rFonts w:ascii="AngsanaUPC" w:hAnsi="AngsanaUPC" w:cs="AngsanaUPC"/>
          <w:sz w:val="32"/>
          <w:sz w:val="32"/>
        </w:rPr>
        <w:t xml:space="preserve">นอกเหนือจากการหักคืนเงินล่วงหน้าตามข้อ </w:t>
      </w:r>
      <w:r>
        <w:rPr>
          <w:rFonts w:cs="AngsanaUPC" w:ascii="AngsanaUPC" w:hAnsi="AngsanaUPC"/>
          <w:sz w:val="32"/>
        </w:rPr>
        <w:t xml:space="preserve">3.2 </w:t>
      </w:r>
      <w:r>
        <w:rPr>
          <w:rFonts w:ascii="AngsanaUPC" w:hAnsi="AngsanaUPC" w:cs="AngsanaUPC"/>
          <w:sz w:val="32"/>
          <w:sz w:val="32"/>
        </w:rPr>
        <w:t xml:space="preserve">แล้ว ในการเบิกเงินค่าวัสดุก่อสร้างแต่ละงวดผู้ซื้อจะหักเงิน </w:t>
      </w:r>
      <w:r>
        <w:rPr>
          <w:rFonts w:cs="AngsanaUPC" w:ascii="AngsanaUPC" w:hAnsi="AngsanaUPC"/>
          <w:sz w:val="32"/>
          <w:lang w:val="en-US"/>
        </w:rPr>
        <w:t>RETENTION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พื่อค้ำประกันคุณภาพวัสดุก่อสร้างร้อยละ </w:t>
      </w:r>
      <w:r>
        <w:rPr>
          <w:rFonts w:cs="AngsanaUPC" w:ascii="AngsanaUPC" w:hAnsi="AngsanaUPC"/>
          <w:sz w:val="32"/>
          <w:lang w:val="en-US"/>
        </w:rPr>
        <w:t xml:space="preserve">____________ (__________________) </w:t>
      </w:r>
      <w:r>
        <w:rPr>
          <w:rFonts w:ascii="AngsanaUPC" w:hAnsi="AngsanaUPC" w:cs="AngsanaUPC"/>
          <w:sz w:val="32"/>
          <w:sz w:val="32"/>
        </w:rPr>
        <w:t xml:space="preserve">ของงวดนั้น โดยชำระเป็นหนังสือค้ำประกันจากธนาคารพาณิชย์ </w:t>
      </w:r>
      <w:r>
        <w:rPr>
          <w:rFonts w:cs="AngsanaUPC" w:ascii="AngsanaUPC" w:hAnsi="AngsanaUPC"/>
          <w:sz w:val="32"/>
          <w:lang w:val="en-US"/>
        </w:rPr>
        <w:t>RETENTION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ที่ผู้ซื้อหักไว้ในแต่ละงวดจะคืนให้แก่ผู้ขายภายใน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 xml:space="preserve">วัน หลังจากส่งมอบวัสดุก่อสร้างตามสัญญานี้แล้วทั้งหมด ซึ่งผู้ขายต้องนำหนังสือค้ำประกันคุณภาพวัสดุก่อสร้างเป็นจำนวนร้อยละ </w:t>
      </w:r>
      <w:r>
        <w:rPr>
          <w:rFonts w:cs="AngsanaUPC" w:ascii="AngsanaUPC" w:hAnsi="AngsanaUPC"/>
          <w:sz w:val="32"/>
          <w:lang w:val="en-US"/>
        </w:rPr>
        <w:t xml:space="preserve">____________ (__________________) </w:t>
      </w:r>
      <w:r>
        <w:rPr>
          <w:rFonts w:ascii="AngsanaUPC" w:hAnsi="AngsanaUPC" w:cs="AngsanaUPC"/>
          <w:sz w:val="32"/>
          <w:sz w:val="32"/>
        </w:rPr>
        <w:t xml:space="preserve">ของค่าวัสดุก่อสร้างทั้งหมดตามสัญญานี้ มีกำหนดการค้ำประกั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 มามอบให้แก่ผู้ซื้อก่อนการรับเงินค่าวัสดุก่อสร้างงวดสุดท้าย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ในกรณีที่กำหนดการก่อสร้างของผู้ซื้อต้องล่าช้าออกไป จนทำให้กำหนดระยะเวลาการส่งมอบวัสดุก่อสร้างของผู้ขายต้องเลื่อนออกไปด้วย ให้ผู้ขายจัดส่งวัสดุก่อสร้างตามระยะเวลาและแผนงานที่เลื่อนออกไปนั้น โดยไม่เรียกร้องค่าใช้จ่ายใดๆ จากผู้ซื้อทั้งสิ้น</w:t>
      </w:r>
    </w:p>
    <w:p>
      <w:pPr>
        <w:pStyle w:val="Normal"/>
        <w:ind w:left="1276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 xml:space="preserve">ทั้งสองฝ่ายตกลงว่าราคาและปริมาณของวัสดุก่อสร้างตามข้อ </w:t>
      </w: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 xml:space="preserve">เป็นราคาเหมารวม โดยมีปริมาณพอเพียงให้การก่อสร้างอาคารโครงการ </w:t>
      </w:r>
      <w:r>
        <w:rPr>
          <w:rFonts w:cs="AngsanaUPC" w:ascii="AngsanaUPC" w:hAnsi="AngsanaUPC"/>
          <w:sz w:val="32"/>
          <w:lang w:val="en-US"/>
        </w:rPr>
        <w:t>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สร็จสมบูรณ์ และเป็นราคาที่แน่นอนไม่เปลี่ยนแปลง ในกรณีที่มีการแก้ไขเพิ่มเติมหรือลดปริมาณวัสดุเนื่องจากการแก้ไขแบบทั้งสองฝ่ายตกลงที่จะเพิ่มหรือลดเงิน ค่าวัสดุก่อสร้างได้ตามความเหมาะสม โดยไม่ต้องเลิกสัญญานี้การเพิ่มหรือลดปริมาณวัสดุดังกล่าว ผู้ซื้อและผู้ขายจะได้ทำารตกลงกันเป็นลายลักษณ์อักษรไว้ทุกครั้งและจะต้องคิดราคากันดังต่อไปนี้</w:t>
      </w:r>
    </w:p>
    <w:p>
      <w:pPr>
        <w:pStyle w:val="Normal"/>
        <w:ind w:left="1276" w:hanging="567"/>
        <w:jc w:val="distribute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เมื่อมีการเปลี่ยนแปลงแบบดังกล่าวแล้วทำให้ปริมาณวัสดุเพิ่มขึ้นหรือลดลงจากขอบเขตที่ระบุไว้ในสัญญานี้ ให้ยึดถือราคาต่อหน่วยที่ผู้ขายได้เสนอไว้ตามบัญชีแสดงปริมาณวัสดุและราคาต่อหน่วย ทั้งนี้หากมีการเปลี่ยนแปลงแบบแล้วทำให้ปริมาณวัสดุก่อสร้างเปลี่ยนแปลงเกินปริมาณ </w:t>
      </w:r>
      <w:r>
        <w:rPr>
          <w:rFonts w:cs="AngsanaUPC" w:ascii="AngsanaUPC" w:hAnsi="AngsanaUPC"/>
          <w:sz w:val="32"/>
          <w:lang w:val="en-US"/>
        </w:rPr>
        <w:t>________________ 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(______________________) </w:t>
      </w:r>
      <w:r>
        <w:rPr>
          <w:rFonts w:ascii="AngsanaUPC" w:hAnsi="AngsanaUPC" w:cs="AngsanaUPC"/>
          <w:sz w:val="32"/>
          <w:sz w:val="32"/>
        </w:rPr>
        <w:t>ของปริมาณวัสดุก่อสร้างที่ผู้ขายเสนอไว้ตามบัญชีแสดงปริมารวัสดุและราคาต่อหน่วย ให้ทั้งผู้ซื้อและผู้ขายทำการตกลงราคาต่อหน่วยและระยะเวลาการส่งมอบวัสดุก่อสร้างกันใหม่อีกครั้งหนึ่งโดยใช้ราคาในท้องตลาดขณะนั้นเป็นเกณฑ์ โดยจัดทำเป็นลายลักษณ์อักษร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>ถ้าหากผู้ขายไม่ส่งมอบวัสดุก่อสร้างที่ตกลงขายให้แก่ผู้ซื้อตามกำหนด หรือส่งมอบให้ถูกต้อง หรือส่งมอบไม่ครบจำนวน หรือผิดนัด ผิดสัญญาข้อใดข้อหนึ่งผู้ซื้อมีสิทธิบอกเลิกสัญญาได้ทันที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ในกรณีที่ผู้ซื้อใช้สิทธิบอกเลิกสัญญา ผู้ขายยอมให้ผู้ซื้อจัดซื้อวัสดุก่อสร้างจากบุคคลอื่นเต็มจำนวนหรือเฉพาะจำนวนที่ขาดส่งแล้วแต่กรณี ทั้งนี้ผู้ขายยินยอมรับผิดชดใช้ราคาที่เพิ่มขึ้นจากราคาที่กำหนดไว้ในสัญญานี้ด้วย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6.</w:t>
        <w:tab/>
      </w:r>
      <w:r>
        <w:rPr>
          <w:rFonts w:ascii="AngsanaUPC" w:hAnsi="AngsanaUPC" w:cs="AngsanaUPC"/>
          <w:sz w:val="32"/>
          <w:sz w:val="32"/>
        </w:rPr>
        <w:t>ถ้าผู้ขายไม่ปฏิบัติตามสัญญาข้อใดข้อหนึ่งด้วยเหตุใดๆ ก็ตาม จนเป็นเหตุให้เกิดความเสียหายแก่ผู้ซื้อแล้ว ผู้ขายยอมรับผิดและยินยอมชดใช้ค่าเสียหายอันเกิดจากการที่ผู้ขายไม่ปฏิบัติตามสัญญานั้นให้แก่ผู้ซื้อโดยสิ้นเชิงทันทีที่ได้รับแจ้งจากผู้ซื้อ ทั้งนี้ผู้ซื้อจะใช้สิทธิบังคับเอาจากหนังสือค้ำประกันได้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rFonts w:ascii="AngsanaUPC" w:hAnsi="AngsanaUPC" w:cs="AngsanaUPC"/>
          <w:b/>
          <w:b/>
        </w:rPr>
      </w:pPr>
      <w:r>
        <w:rPr>
          <w:rFonts w:ascii="AngsanaUPC" w:hAnsi="AngsanaUPC"/>
          <w:b/>
          <w:b/>
        </w:rPr>
        <w:t xml:space="preserve">สัญญาฉบับนี้ ทำขึ้นเป็นสองฉบับมีข้อความถูกต้องตรงกันทุกประการ ผู้ซื้อและผู้ขายเก็บไว้ฝ่ายละหนึ่งฉบับ คู่สัญญาได้อ่านและเข้าใจข้อความโดยตลอดแล้ว จึงได้ลงลายมือชื่อพร้อมทั้งประทับตรา </w:t>
      </w:r>
      <w:r>
        <w:rPr>
          <w:rFonts w:cs="AngsanaUPC"/>
          <w:b/>
        </w:rPr>
        <w:t>(</w:t>
      </w:r>
      <w:r>
        <w:rPr>
          <w:rFonts w:ascii="AngsanaUPC" w:hAnsi="AngsanaUPC"/>
          <w:b/>
          <w:b/>
        </w:rPr>
        <w:t>ถ้ามี</w:t>
      </w:r>
      <w:r>
        <w:rPr>
          <w:rFonts w:cs="AngsanaUPC"/>
          <w:b/>
        </w:rPr>
        <w:t xml:space="preserve">) </w:t>
      </w:r>
      <w:r>
        <w:rPr>
          <w:rFonts w:ascii="AngsanaUPC" w:hAnsi="AngsanaUPC"/>
          <w:b/>
          <w:b/>
        </w:rPr>
        <w:t>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ซื้อ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/>
        </w:rPr>
        <w:t>บันทึกข้อตกล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้างเหมางานก่อสร้างและซื้อขายวัสดุก่อสร้าง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ind w:hanging="0"/>
        <w:rPr>
          <w:rFonts w:ascii="AngsanaUPC" w:hAnsi="AngsanaUPC" w:cs="AngsanaUPC"/>
        </w:rPr>
      </w:pPr>
      <w:r>
        <w:rPr>
          <w:rFonts w:cs="AngsanaUPC"/>
        </w:rPr>
        <w:tab/>
      </w:r>
      <w:r>
        <w:rPr>
          <w:rFonts w:ascii="AngsanaUPC" w:hAnsi="AngsanaUPC"/>
        </w:rPr>
        <w:t xml:space="preserve">บันทึกข้อตกลงฉบับนี้ทำขึ้นเมื่อวันที่ </w:t>
      </w:r>
      <w:r>
        <w:rPr>
          <w:rFonts w:cs="AngsanaUPC"/>
          <w:lang w:val="en-US"/>
        </w:rPr>
        <w:t xml:space="preserve">_________________________________________________ </w:t>
      </w:r>
      <w:r>
        <w:rPr>
          <w:rFonts w:ascii="AngsanaUPC" w:hAnsi="AngsanaUPC"/>
        </w:rPr>
        <w:t xml:space="preserve">ณ </w:t>
      </w:r>
      <w:r>
        <w:rPr>
          <w:rFonts w:cs="AngsanaUPC"/>
          <w:lang w:val="en-US"/>
        </w:rPr>
        <w:t xml:space="preserve">__________________________________ </w:t>
      </w:r>
      <w:r>
        <w:rPr>
          <w:rFonts w:ascii="AngsanaUPC" w:hAnsi="AngsanaUPC"/>
        </w:rPr>
        <w:t xml:space="preserve">ระหว่าง </w:t>
      </w:r>
      <w:r>
        <w:rPr>
          <w:rFonts w:cs="AngsanaUPC"/>
          <w:lang w:val="en-US"/>
        </w:rPr>
        <w:t>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กรรมการผู้มีอำนาจลงนามซึ่งต่อไปนี้ในสัญญาจะเรียกว่า “บริษัท” และ </w:t>
      </w:r>
      <w:r>
        <w:rPr>
          <w:rFonts w:cs="AngsanaUPC"/>
          <w:lang w:val="en-US"/>
        </w:rPr>
        <w:t>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กรรมการผู้มีอำนาจลงนามสำนักงานตั้งอยู่เลขที่ </w:t>
      </w:r>
      <w:r>
        <w:rPr>
          <w:rFonts w:cs="AngsanaUPC"/>
          <w:lang w:val="en-US"/>
        </w:rPr>
        <w:t>____________________________________________________________________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sz w:val="32"/>
          <w:sz w:val="32"/>
        </w:rPr>
        <w:t>ซึ่งต่อไปจะเรียกว่า “ผู้รับจ้าง” และ</w:t>
      </w:r>
      <w:r>
        <w:rPr>
          <w:rFonts w:cs="AngsanaUPC" w:ascii="AngsanaUPC" w:hAnsi="AngsanaUPC"/>
          <w:lang w:val="en-US"/>
        </w:rPr>
        <w:t>__________________________________________________________________</w:t>
      </w:r>
      <w:r>
        <w:rPr>
          <w:rFonts w:cs="AngsanaUPC" w:ascii="AngsanaUPC" w:hAnsi="AngsanaUPC"/>
        </w:rPr>
        <w:t xml:space="preserve"> </w:t>
      </w:r>
    </w:p>
    <w:p>
      <w:pPr>
        <w:pStyle w:val="TextBody"/>
        <w:rPr>
          <w:rFonts w:ascii="AngsanaUPC" w:hAnsi="AngsanaUPC" w:cs="AngsanaUPC"/>
        </w:rPr>
      </w:pPr>
      <w:r>
        <w:rPr>
          <w:rFonts w:ascii="AngsanaUPC" w:hAnsi="AngsanaUPC"/>
        </w:rPr>
        <w:t xml:space="preserve">โดย </w:t>
      </w:r>
      <w:r>
        <w:rPr>
          <w:rFonts w:cs="AngsanaUPC"/>
          <w:lang w:val="en-US"/>
        </w:rPr>
        <w:t>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 xml:space="preserve">กรรมการผู้มีอำนาจลงนาม สำนักงานตั้งอยู่เลขที่ </w:t>
      </w:r>
      <w:r>
        <w:rPr>
          <w:rFonts w:cs="AngsanaUPC"/>
          <w:lang w:val="en-US"/>
        </w:rPr>
        <w:t>____________________________________________________________________</w:t>
      </w:r>
      <w:r>
        <w:rPr>
          <w:rFonts w:cs="AngsanaUPC"/>
        </w:rPr>
        <w:t xml:space="preserve"> </w:t>
      </w:r>
      <w:r>
        <w:rPr>
          <w:rFonts w:ascii="AngsanaUPC" w:hAnsi="AngsanaUPC"/>
        </w:rPr>
        <w:t>ซึ่งต่อไปจะเรียกว่า “ผู้ขาย”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ามที่ผู้รับจ้างได้ทำสัญญารับจ้างเหมาก่อสร้างอาคารโครงการ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สัญญาฉบับลงวันที่ </w:t>
      </w:r>
      <w:r>
        <w:rPr>
          <w:rFonts w:cs="AngsanaUPC" w:ascii="AngsanaUPC" w:hAnsi="AngsanaUPC"/>
          <w:sz w:val="32"/>
          <w:lang w:val="en-US"/>
        </w:rPr>
        <w:t>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ผู้ขายได้ทำสัญญาซื้อขายวัสดุก่อสร้างอาคารโครงการ </w:t>
      </w:r>
      <w:r>
        <w:rPr>
          <w:rFonts w:cs="AngsanaUPC" w:ascii="AngsanaUPC" w:hAnsi="AngsanaUPC"/>
          <w:sz w:val="32"/>
          <w:lang w:val="en-US"/>
        </w:rPr>
        <w:t>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สัญญาฉบับลงวันที่ </w:t>
      </w:r>
      <w:r>
        <w:rPr>
          <w:rFonts w:cs="AngsanaUPC" w:ascii="AngsanaUPC" w:hAnsi="AngsanaUPC"/>
          <w:sz w:val="32"/>
          <w:lang w:val="en-US"/>
        </w:rPr>
        <w:t xml:space="preserve">_____________________ </w:t>
      </w:r>
      <w:r>
        <w:rPr>
          <w:rFonts w:ascii="AngsanaUPC" w:hAnsi="AngsanaUPC" w:cs="AngsanaUPC"/>
          <w:sz w:val="32"/>
          <w:sz w:val="32"/>
        </w:rPr>
        <w:t>เพื่อใช้ในงานและโครงการเดียวกันไว้กับบริษัท</w:t>
      </w:r>
    </w:p>
    <w:p>
      <w:pPr>
        <w:pStyle w:val="Heading3"/>
        <w:ind w:firstLine="720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Heading3"/>
        <w:ind w:hanging="0"/>
        <w:rPr/>
      </w:pPr>
      <w:r>
        <w:rPr>
          <w:rFonts w:ascii="AngsanaUPC" w:hAnsi="AngsanaUPC"/>
        </w:rPr>
        <w:t>ทั้งสามฝ่ายจึงได้ตกลงทำสัญญากันดังต่อไป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ผู้รับจ้างและผู้ขายตกลงร่วมกันผูกพันตนเพื่อประกันความรับผิดชอบซึ่งกันและกัน ตลอดจนประกันความเสียหายอันอาจเกิดขึ้นต่อบริษัท ไม่ว่าจะเกิดขึ้นจากการกระทำของผู้รับจ้าง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ขายตามสัญญาใดสัญญาหนึ่ง หรือสัญญาทั้งสองฉบับดังกล่าวข้างต้นก็ตาม ตั้งแต่วันทำบันทึกนี้เป็นต้นไปจนกว่าผู้รับจ้างและผู้ขายจะพ้นความรับผิดตามสัญญา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 xml:space="preserve">ผู้รับจ้างและผู้ขายตกลงร่วมกันว่าในระหว่างระยะเวลาสัญญาและภายใ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 นับแต่ส่งมอบงานตามสัญญา หากมีความชำรุดบกพร่องสูญหายหรือเสียหายแก่บริษัทอันเกิดจากการกระทำของผู้รับจ้าง บกพร่องไม่เรียบร้อย ไม่ทำให้ถูกต้องตามมาตรฐานหลักวิชา หรือวัสดุมีคุณภาพไม่ดีพอหรือมีเหตุอื่นที่ผู้รับจ้างหรือผู้ขายต้องรับผิดชอบตามสัญญาดังกล่าว หรือผู้รับจ้างหรือผู้ขายผิดนัดผิดสัญญา ให้ถือว่าทั้งผู้รับจ้างและผู้ขายผิดนัดผิดสัญญาด้วย และยินยอมให้บริษัทเรียกให้ผู้รับจ้างหรือผู้ขายตามแต่จะเลือกให้ปฏิบัติตามสัญญาริบ หรือยึดเงินประกันตามหนังสือค้ำประกันของธนาคารตามสัญญาได้ทันที รวมทั้งให้บริษัทมีสิทธิบอกเลิกสัญญาและเรียกค่าเสียหายได้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 xml:space="preserve">ทุกฝ่ายตกลงว่าราคาค่าจ้างเหมางานก่อสร้าง และราคาค่าวัสดุก่อสร้างตามสัญญาซื้อขายในอาคารเมื่อรวมกันทั้งสองสัญญาแล้วจะเป็นเงินจำนวนไม่เกิน </w:t>
      </w:r>
      <w:r>
        <w:rPr>
          <w:rFonts w:cs="AngsanaUPC" w:ascii="AngsanaUPC" w:hAnsi="AngsanaUPC"/>
          <w:sz w:val="32"/>
          <w:lang w:val="en-US"/>
        </w:rPr>
        <w:t xml:space="preserve">_____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)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ในกรณีที่ทางรัฐบาลประกาศใช้กฎหมายภาษีมูลค่าเพิ่ม อันอาจจะมีผลต่อภาระความรับผิดชอบทางด้านภาษีของคู่สัญญาทั้งสามฝ่ายนั้น คู่สัญญาทั้งสามฝ่ายตกลงร่วมกันที่จะร่วมมือช่วยเหลือและอำนวยความสะดวกซึ่งกันและกัน ที่จะหามาตรการทุกๆ ทางในการลดภาระทางด้านภาษีที่ต้องเพิ่มขึ้นให้มีผลกระทบต่อทั้งสองฝ่ายน้อยที่สุด</w:t>
      </w:r>
    </w:p>
    <w:p>
      <w:pPr>
        <w:pStyle w:val="Normal"/>
        <w:ind w:left="567" w:hanging="567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 xml:space="preserve">ทั้งสามฝ่ายตกลงกันว่า หนังสือของ 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LETTER OF INTEN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ลงวันที่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_____________________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  <w:lang w:val="en-US"/>
        </w:rPr>
        <w:t xml:space="preserve">BILL OF QUANTITY CONTRACT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น้า เป็นส่วนหนึ่งของสัญญาแนบท้ายบันทึกข้อตกลงฉบับนี้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rFonts w:ascii="AngsanaUPC" w:hAnsi="AngsanaUPC" w:cs="AngsanaUPC"/>
          <w:b/>
          <w:b/>
        </w:rPr>
      </w:pPr>
      <w:r>
        <w:rPr>
          <w:rFonts w:ascii="AngsanaUPC" w:hAnsi="AngsanaUPC"/>
          <w:b/>
          <w:b/>
        </w:rPr>
        <w:t xml:space="preserve">หนังสือต่อท้ายสัญญาฉบับนี้ทำขึ้นเป็น </w:t>
      </w:r>
      <w:r>
        <w:rPr>
          <w:rFonts w:cs="AngsanaUPC"/>
          <w:b/>
        </w:rPr>
        <w:t xml:space="preserve">3 </w:t>
      </w:r>
      <w:r>
        <w:rPr>
          <w:rFonts w:ascii="AngsanaUPC" w:hAnsi="AngsanaUPC"/>
          <w:b/>
          <w:b/>
        </w:rPr>
        <w:t>ฉบับ มีข้อความถูกต้องตรงกัน บริษัท</w:t>
      </w:r>
      <w:r>
        <w:rPr>
          <w:rFonts w:cs="AngsanaUPC"/>
          <w:b/>
        </w:rPr>
        <w:t xml:space="preserve">, </w:t>
      </w:r>
      <w:r>
        <w:rPr>
          <w:rFonts w:ascii="AngsanaUPC" w:hAnsi="AngsanaUPC"/>
          <w:b/>
          <w:b/>
        </w:rPr>
        <w:t>ผู้รับจ้าง และผู้ขายเก็บไว้คนละหนึ่งฉบับ ทั้งบริษัท</w:t>
      </w:r>
      <w:r>
        <w:rPr>
          <w:rFonts w:cs="AngsanaUPC"/>
          <w:b/>
        </w:rPr>
        <w:t xml:space="preserve">, </w:t>
      </w:r>
      <w:r>
        <w:rPr>
          <w:rFonts w:ascii="AngsanaUPC" w:hAnsi="AngsanaUPC"/>
          <w:b/>
          <w:b/>
        </w:rPr>
        <w:t>ผู้รับจ้าง และผู้ขาย ได้ลงลายมือชื่อพร้อมทั้งประทับตราไว้เป็นสำคัญต่อหน้าพยานแล้ว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rFonts w:ascii="AngsanaUPC" w:hAnsi="AngsanaUPC" w:cs="AngsanaUPC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ngsanaUPC" w:hAnsi="AngsanaUPC" w:cs="AngsanaUPC"/>
      <w:b/>
      <w:sz w:val="44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firstLine="709"/>
      <w:jc w:val="distribute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7:25:00Z</dcterms:created>
  <dc:creator>DEC</dc:creator>
  <dc:description/>
  <dc:language>en-US</dc:language>
  <cp:lastModifiedBy>dec</cp:lastModifiedBy>
  <dcterms:modified xsi:type="dcterms:W3CDTF">1998-12-06T00:19:00Z</dcterms:modified>
  <cp:revision>15</cp:revision>
  <dc:subject/>
  <dc:title>- A -</dc:title>
</cp:coreProperties>
</file>