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240"/>
        <w:jc w:val="center"/>
        <w:rPr>
          <w:rFonts w:ascii="AngsanaUPC" w:hAnsi="AngsanaUPC" w:cs="AngsanaUPC"/>
          <w:b/>
          <w:b/>
          <w:sz w:val="44"/>
          <w:lang w:val="en-US"/>
        </w:rPr>
      </w:pPr>
      <w:r>
        <w:rPr>
          <w:rFonts w:ascii="AngsanaUPC" w:hAnsi="AngsanaUPC"/>
          <w:b/>
          <w:b/>
          <w:sz w:val="44"/>
          <w:sz w:val="44"/>
        </w:rPr>
        <w:t>สัญญาบริหารการก่อสร้างลักษณะ</w:t>
      </w:r>
    </w:p>
    <w:p>
      <w:pPr>
        <w:pStyle w:val="Normal"/>
        <w:spacing w:lineRule="auto" w:line="120" w:before="240" w:after="240"/>
        <w:jc w:val="center"/>
        <w:rPr>
          <w:rFonts w:ascii="AngsanaUPC" w:hAnsi="AngsanaUPC" w:cs="AngsanaUPC"/>
          <w:b/>
          <w:b/>
          <w:sz w:val="44"/>
          <w:lang w:val="en-US"/>
        </w:rPr>
      </w:pPr>
      <w:r>
        <w:rPr>
          <w:rFonts w:ascii="AngsanaUPC" w:hAnsi="AngsanaUPC" w:cs="AngsanaUPC"/>
          <w:b/>
          <w:b/>
          <w:sz w:val="44"/>
          <w:sz w:val="44"/>
        </w:rPr>
        <w:t>ที่ปรึกษาและเน้นหนักเรื่องควบคุมการก่อสร้าง</w:t>
      </w:r>
    </w:p>
    <w:p>
      <w:pPr>
        <w:pStyle w:val="Heading1"/>
        <w:keepNext w:val="false"/>
        <w:spacing w:lineRule="auto" w:line="120" w:before="240" w:after="24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C.B.M. : CONSTRUCTION BUSINESS MANAGEMENT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บริการตามสัญญานี้ เป็นการบริการลักษณะของระบบที่ปรึกษาและควบคุมการก่อสร้างเดิม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NSULTAN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พียงแต่มีบางสิ่งที่ต้องรับผิดชอบและผูกพันในการบริการมากขึ้น เช่น การทำประมาณราคากลาง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การควบคุมงบประมาณ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ST CONTROL)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 xml:space="preserve">การจัดเตรียมการซื้อวัสดุโดยตรงจาก </w:t>
      </w:r>
      <w:r>
        <w:rPr>
          <w:rFonts w:cs="AngsanaUPC" w:ascii="AngsanaUPC" w:hAnsi="AngsanaUPC"/>
          <w:sz w:val="32"/>
          <w:lang w:val="en-US"/>
        </w:rPr>
        <w:t>SUPPLIER (DIRECT BILL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ป็นต้น สัญญาการบริการลักษณะนี้ เพื่อไม่ให้เกิดช่องว่างในการบริหารโครงการและการทำงานที่ไม่สอดประสานกันระหว่างผู้รับเหมาต่างประเภท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ัญญาบริหารการก่อสร้าง</w:t>
      </w:r>
    </w:p>
    <w:p>
      <w:pPr>
        <w:pStyle w:val="Normal"/>
        <w:jc w:val="center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โครงการ </w:t>
      </w:r>
      <w:r>
        <w:rPr>
          <w:rFonts w:cs="AngsanaUPC" w:ascii="AngsanaUPC" w:hAnsi="AngsanaUPC"/>
          <w:b/>
          <w:sz w:val="32"/>
          <w:lang w:val="en-US"/>
        </w:rPr>
        <w:t>____________________________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ระหว่าง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  <w:lang w:val="en-US"/>
        </w:rPr>
        <w:t>__________________________</w:t>
      </w:r>
      <w:r>
        <w:rPr>
          <w:rFonts w:cs="AngsanaUPC" w:ascii="AngsanaUPC" w:hAnsi="AngsanaUPC"/>
          <w:b/>
          <w:sz w:val="32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</w:rPr>
        <w:t xml:space="preserve">และ </w:t>
      </w:r>
      <w:r>
        <w:rPr>
          <w:rFonts w:cs="AngsanaUPC" w:ascii="AngsanaUPC" w:hAnsi="AngsanaUPC"/>
          <w:b/>
          <w:sz w:val="32"/>
          <w:lang w:val="en-US"/>
        </w:rPr>
        <w:t>_________________________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TextBodyIndent"/>
        <w:rPr/>
      </w:pPr>
      <w:r>
        <w:rPr/>
        <w:t xml:space="preserve">หนังสือสัญญาจ้างบริหารการก่อสร้างฉบับนี้ทำขึ้น เมื่อวันที่ </w:t>
      </w:r>
      <w:r>
        <w:rPr>
          <w:lang w:val="en-US"/>
        </w:rPr>
        <w:t>_____________________________</w:t>
      </w:r>
      <w:r>
        <w:rPr/>
        <w:t xml:space="preserve"> </w:t>
      </w:r>
      <w:r>
        <w:rPr/>
        <w:t xml:space="preserve">ณ </w:t>
      </w:r>
      <w:r>
        <w:rPr>
          <w:lang w:val="en-US"/>
        </w:rPr>
        <w:t>___________________________________________________________________________________</w:t>
      </w:r>
      <w:r>
        <w:rPr/>
        <w:t xml:space="preserve">   </w:t>
      </w:r>
      <w:r>
        <w:rPr/>
        <w:t xml:space="preserve">ระหว่าง </w:t>
      </w:r>
      <w:r>
        <w:rPr>
          <w:lang w:val="en-US"/>
        </w:rPr>
        <w:t>________________________________________</w:t>
      </w:r>
      <w:r>
        <w:rPr/>
        <w:tab/>
      </w:r>
      <w:r>
        <w:rPr/>
        <w:t xml:space="preserve">โดย </w:t>
      </w:r>
      <w:r>
        <w:rPr>
          <w:lang w:val="en-US"/>
        </w:rPr>
        <w:t>__________________________________</w:t>
      </w:r>
      <w:r>
        <w:rPr/>
        <w:t xml:space="preserve">    </w:t>
      </w:r>
      <w:r>
        <w:rPr/>
        <w:t>กรรมการผู้มีอำนาจลงนามแทน 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</w:t>
      </w:r>
    </w:p>
    <w:p>
      <w:pPr>
        <w:pStyle w:val="TextBodyIndent"/>
        <w:ind w:hanging="0"/>
        <w:rPr/>
      </w:pPr>
      <w:r>
        <w:rPr>
          <w:lang w:val="en-US"/>
        </w:rPr>
        <w:t>_____________________________________________</w:t>
      </w:r>
      <w:r>
        <w:rPr/>
        <w:t xml:space="preserve"> </w:t>
      </w:r>
      <w:r>
        <w:rPr/>
        <w:t xml:space="preserve">ซึ่งต่อไปในสัญญานี้จะเรียกว่า “ผู้ว่าจ้าง” ฝ่ายหนึ่ง กับ </w:t>
      </w:r>
      <w:r>
        <w:rPr>
          <w:lang w:val="en-US"/>
        </w:rPr>
        <w:t>____________________________________________</w:t>
      </w:r>
      <w:r>
        <w:rPr/>
        <w:t xml:space="preserve"> </w:t>
      </w:r>
      <w:r>
        <w:rPr/>
        <w:t xml:space="preserve">โดย </w:t>
      </w:r>
      <w:r>
        <w:rPr>
          <w:lang w:val="en-US"/>
        </w:rPr>
        <w:t>__________________________________</w:t>
      </w:r>
      <w:r>
        <w:rPr/>
        <w:t xml:space="preserve"> </w:t>
      </w:r>
      <w:r>
        <w:rPr/>
        <w:t>กรรมการผู้มีอำนาจลงนาม สำนักงานตั้งอยู่เลขที่</w:t>
      </w:r>
      <w:r>
        <w:rPr>
          <w:lang w:val="en-US"/>
        </w:rPr>
        <w:t xml:space="preserve"> </w:t>
      </w:r>
      <w:r>
        <w:rPr>
          <w:lang w:val="en-US"/>
        </w:rPr>
        <w:t>_______________________________________________</w:t>
      </w:r>
    </w:p>
    <w:p>
      <w:pPr>
        <w:pStyle w:val="TextBodyIndent"/>
        <w:ind w:hanging="0"/>
        <w:rPr/>
      </w:pPr>
      <w:r>
        <w:rPr>
          <w:lang w:val="en-US"/>
        </w:rPr>
        <w:t xml:space="preserve">__________________________________________ </w:t>
      </w:r>
      <w:r>
        <w:rPr/>
        <w:t>ซึ่งต่อไปในสัญญานี้จะเรียกว่า “ผู้รับจ้าง” อีกฝ่ายหนึ่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3"/>
        <w:ind w:firstLine="720"/>
        <w:rPr/>
      </w:pPr>
      <w:r>
        <w:rPr/>
        <w:t>คู่สัญญาทั้งสองตกลงทำสัญญาโดยมีข้อความดังต่อไปนี้</w:t>
      </w:r>
    </w:p>
    <w:p>
      <w:pPr>
        <w:pStyle w:val="Normal"/>
        <w:ind w:firstLine="720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rPr>
          <w:lang w:val="en-US"/>
        </w:rPr>
      </w:pPr>
      <w:r>
        <w:rPr/>
        <w:t>1.</w:t>
        <w:tab/>
      </w:r>
      <w:r>
        <w:rPr/>
        <w:t>ผู้ว่าจ้างตกลงจ้างผู้รับจ้างให้ดำเนินการบริหารการก่อสร้าง เพื่อก่อสร้างโครงการ</w:t>
      </w:r>
      <w:r>
        <w:rPr>
          <w:lang w:val="en-US"/>
        </w:rPr>
        <w:t>_______________</w:t>
      </w:r>
      <w:r>
        <w:rPr/>
        <w:t xml:space="preserve"> </w:t>
      </w:r>
      <w:r>
        <w:rPr>
          <w:lang w:val="en-US"/>
        </w:rPr>
        <w:t>_________________________</w:t>
        <w:softHyphen/>
        <w:t xml:space="preserve">_________________ </w:t>
      </w:r>
      <w:r>
        <w:rPr/>
        <w:t xml:space="preserve">บนที่ดินโฉนดเลขที่ </w:t>
      </w:r>
      <w:r>
        <w:rPr>
          <w:lang w:val="en-US"/>
        </w:rPr>
        <w:t>____________________</w:t>
      </w:r>
      <w:r>
        <w:rPr/>
        <w:t xml:space="preserve"> </w:t>
      </w:r>
      <w:r>
        <w:rPr/>
        <w:t xml:space="preserve">อยู่ที่ </w:t>
      </w:r>
      <w:r>
        <w:rPr>
          <w:lang w:val="en-US"/>
        </w:rPr>
        <w:t>___________________________________________________________________________</w:t>
      </w:r>
      <w:r>
        <w:rPr/>
        <w:t xml:space="preserve"> </w:t>
      </w:r>
      <w:r>
        <w:rPr/>
        <w:t xml:space="preserve">ตามที่แสดงไว้ใน “เอกสารขอบเขตความรับผิดชอบและแนวทางการบริหารการก่อสร้าง” </w:t>
      </w:r>
    </w:p>
    <w:p>
      <w:pPr>
        <w:pStyle w:val="BodyTextIndent2"/>
        <w:ind w:left="709" w:firstLine="11"/>
        <w:rPr/>
      </w:pPr>
      <w:r>
        <w:rPr/>
        <w:t>(</w:t>
      </w:r>
      <w:r>
        <w:rPr/>
        <w:t xml:space="preserve">เอกสารประกอบหมายเลข </w:t>
      </w:r>
      <w:r>
        <w:rPr/>
        <w:t>2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BodyTextIndent2"/>
        <w:rPr/>
      </w:pPr>
      <w:r>
        <w:rPr/>
        <w:t>2.</w:t>
        <w:tab/>
      </w:r>
      <w:r>
        <w:rPr/>
        <w:t>ผู้ว่าจ้างตกลงชำระเงินค่าจ้างเป็นการตอบแทนการปฏิบัติงานของผู้รับจ้างตามรายละเอียดดังต่อไปนี้</w:t>
      </w:r>
    </w:p>
    <w:p>
      <w:pPr>
        <w:pStyle w:val="Normal"/>
        <w:numPr>
          <w:ilvl w:val="1"/>
          <w:numId w:val="4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ชำระเป็นเงินเหมารวมทั้งสิ้น </w:t>
      </w:r>
      <w:r>
        <w:rPr>
          <w:lang w:val="en-US"/>
        </w:rPr>
        <w:t>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lang w:val="en-US"/>
        </w:rPr>
        <w:t>_________</w:t>
        <w:softHyphen/>
        <w:softHyphen/>
        <w:softHyphen/>
        <w:softHyphen/>
        <w:t>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ซึ่งทางผู้ว่าจ้างจะชำระตามกำหนดเวลาดังต่อไปนี้ </w:t>
      </w:r>
      <w:r>
        <w:rPr>
          <w:rFonts w:cs="AngsanaUPC" w:ascii="AngsanaUPC" w:hAnsi="AngsanaUPC"/>
          <w:sz w:val="32"/>
          <w:lang w:val="en-US"/>
        </w:rPr>
        <w:t>: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เมื่อเซ็นสัญญาว่าจ้างนี้ เป็นเงิน </w:t>
      </w:r>
      <w:r>
        <w:rPr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numPr>
          <w:ilvl w:val="0"/>
          <w:numId w:val="5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ส่วนที่เหลืออีก </w:t>
      </w:r>
      <w:r>
        <w:rPr>
          <w:lang w:val="en-US"/>
        </w:rPr>
        <w:t>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lang w:val="en-US"/>
        </w:rPr>
        <w:t>_________________________________________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ชำระเป็นรายเดือน เป็นระยะเวลา </w:t>
      </w:r>
      <w:r>
        <w:rPr>
          <w:rFonts w:cs="AngsanaUPC" w:ascii="AngsanaUPC" w:hAnsi="AngsanaUPC"/>
          <w:sz w:val="32"/>
          <w:lang w:val="en-US"/>
        </w:rPr>
        <w:t>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ดือน เดือนละ </w:t>
      </w:r>
      <w:r>
        <w:rPr>
          <w:rFonts w:cs="AngsanaUPC" w:ascii="AngsanaUPC" w:hAnsi="AngsanaUPC"/>
          <w:sz w:val="32"/>
          <w:lang w:val="en-US"/>
        </w:rPr>
        <w:t>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าท </w:t>
      </w:r>
      <w:r>
        <w:rPr>
          <w:rFonts w:cs="AngsanaUPC" w:ascii="AngsanaUPC" w:hAnsi="AngsanaUPC"/>
          <w:sz w:val="32"/>
        </w:rPr>
        <w:t>(</w:t>
      </w:r>
      <w:r>
        <w:rPr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BodyTextIndent3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BodyTextIndent3"/>
        <w:jc w:val="distribute"/>
        <w:rPr>
          <w:sz w:val="16"/>
        </w:rPr>
      </w:pPr>
      <w:r>
        <w:rPr/>
        <w:t>2.2</w:t>
        <w:tab/>
      </w:r>
      <w:r>
        <w:rPr/>
        <w:t>ค่าภาษีเงินได้หรือค่าภาษีหัก ณ ที่จ่าย ซึ่งผู้รับจ้างจะต้องเสียต่อกรมสรรพากร ผู้รับจ้างจะต้องเป็นผู้เสียเองหรือยินยอมให้ผู้ว่าจ้างหักจากเงินที่จะจ่ายแต่ละครั้งไว้เพื่อนำส่งชำระต่อกรมสรรพากรต่อไป แล้วแต่กรณี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ระยะเวลาตามสัญญานี้ เริ่มตั้งแต่วันที่ทุกฝ่ายลงนามในสัญญาเป็นที่เรียบร้อยแล้ว จนกระทั่งโครงการนี้ก่อสร้างจนแล้วเสร็จตามแผนงานที่ได้กำหนดไว้ยกเว้นแต่มีการเปลี่ยนแปลงใดๆ โดยความเห็นชอบของผู้ว่าจ้างและผู้รับจ้าง โดยจะทำการตกลงกันเป็นลายลักษณ์อักษร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numPr>
          <w:ilvl w:val="0"/>
          <w:numId w:val="3"/>
        </w:numPr>
        <w:rPr/>
      </w:pPr>
      <w:r>
        <w:rPr/>
        <w:t>สัญญาว่าจ้างนี้ประกอบด้วยเอกสารแนบท้ายสัญญา ซึ่งถือว่าเป็นส่วนหนึ่งของสัญญาดังต่อไปนี้</w:t>
      </w:r>
    </w:p>
    <w:p>
      <w:pPr>
        <w:pStyle w:val="BodyTextIndent3"/>
        <w:numPr>
          <w:ilvl w:val="1"/>
          <w:numId w:val="3"/>
        </w:numPr>
        <w:jc w:val="distribute"/>
        <w:rPr/>
      </w:pPr>
      <w:r>
        <w:rPr/>
        <w:t xml:space="preserve">แบบก่อสร้างทางสถาปัตยกรรม วิศวกรรมโครงสร้าง วิศวกรรมไฟฟ้า วิศวกรรมสุขาภิบาล และรายละเอียดประกอบแบบ </w:t>
      </w:r>
      <w:r>
        <w:rPr/>
        <w:t>(</w:t>
      </w:r>
      <w:r>
        <w:rPr/>
        <w:t xml:space="preserve">เอกสารหมายเลข </w:t>
      </w:r>
      <w:r>
        <w:rPr/>
        <w:t>1)</w:t>
      </w:r>
    </w:p>
    <w:p>
      <w:pPr>
        <w:pStyle w:val="BodyTextIndent3"/>
        <w:numPr>
          <w:ilvl w:val="1"/>
          <w:numId w:val="3"/>
        </w:numPr>
        <w:jc w:val="distribute"/>
        <w:rPr/>
      </w:pPr>
      <w:r>
        <w:rPr/>
        <w:t xml:space="preserve">เอกสารขอบเขตความรับผิดชอบและแนวทางการบริหารการก่อสร้าง </w:t>
      </w:r>
      <w:r>
        <w:rPr/>
        <w:t>(</w:t>
      </w:r>
      <w:r>
        <w:rPr/>
        <w:t xml:space="preserve">เอกสารหมายเลข </w:t>
      </w:r>
      <w:r>
        <w:rPr/>
        <w:t>2)</w:t>
      </w:r>
    </w:p>
    <w:p>
      <w:pPr>
        <w:pStyle w:val="BodyTextIndent2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5.</w:t>
        <w:tab/>
      </w:r>
      <w:r>
        <w:rPr/>
        <w:t xml:space="preserve">ผู้ว่าจ้างและผู้รับจ้างตกลงกันโดยแจ้งชัดว่า ขอบเขตความรับผิดชอบตามสัญญานี้ไม่รวมไปถึงงานด้านการตกแต่งภายในอาคารตามรายละเอียดในข้อ </w:t>
      </w:r>
      <w:r>
        <w:rPr/>
        <w:t xml:space="preserve">1 </w:t>
      </w:r>
      <w:r>
        <w:rPr/>
        <w:t>ด้วย</w:t>
      </w:r>
    </w:p>
    <w:p>
      <w:pPr>
        <w:pStyle w:val="BodyTextIndent2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BodyTextIndent2"/>
        <w:rPr/>
      </w:pPr>
      <w:r>
        <w:rPr/>
        <w:t>6.</w:t>
        <w:tab/>
      </w:r>
      <w:r>
        <w:rPr/>
        <w:t>ผู้รับจ้างสัญญาว่าจะดำเนินการบริหารการก่อสร้างตามสัญญานี้ ด้วยการใช้ความรู้ความสามารถและความซื่อสัตย์เพื่อให้โครงการประสพความสำเร็จสูงสุด โดยผู้ว่าจ้างเสียค่าใช้จ่ายน้อยที่สุด หากผู้รับจ้างหรือบุคคลากรของผู้รับจ้างมิได้กระทำการตามขอบเขตความรับผิดชอบและแนวทางการบริหารการก่อสร้าง หรือกระทำการอื่นอันเป็นการจงใจหรือประมาทเลินเล่อเป็นเหตุให้ผู้ว่าจ้างหรือบุคคลภายนอกได้รับความเสียหาย ผู้รับจ้างยินยอมชดใช้ค่าเสียหายที่เกิดขึ้นให้แก่ผู้ว่าจ้างหรือบุคคลภายนอกทั้งสิ้น และยินยอมให้ผู้ว่าจ้างบอกเลิกสัญญานี้ทันที โดยผู้รับจ้างยินยอมคืนเงินค่าจ้างที่ได้รับไว้แล้วทั้งหมดให้แก่ผู้ว่าจ้าง</w:t>
      </w:r>
    </w:p>
    <w:p>
      <w:pPr>
        <w:pStyle w:val="BodyTextIndent2"/>
        <w:rPr>
          <w:sz w:val="16"/>
        </w:rPr>
      </w:pPr>
      <w:r>
        <w:rPr>
          <w:sz w:val="16"/>
        </w:rPr>
      </w:r>
    </w:p>
    <w:p>
      <w:pPr>
        <w:pStyle w:val="BodyTextIndent2"/>
        <w:rPr/>
      </w:pPr>
      <w:r>
        <w:rPr/>
        <w:t>7.</w:t>
        <w:tab/>
      </w:r>
      <w:r>
        <w:rPr/>
        <w:t>หากเมื่อฝ่ายใดฝ่ายหนึ่งดำเนินการผิดจากสัญญานี้ หรือไม่ปฏิบัติตามสัญญานี้ อีกฝ่ายหนึ่งอาจจะแจ้งเพื่อเลิกสัญญาได้ หรือแม้ไม่มีฝ่ายหนึ่งฝ่ายใดกระทำผิดสัญญา แต่คู่สัญญาทั้งสองฝ่ายตกกันเพื่อที่จะเลิกสัญญานี้ ก็ให้เลิกสัญญานี้เป็นลายลักษณ์อักษรตามเวลาสมควร</w:t>
      </w:r>
    </w:p>
    <w:p>
      <w:pPr>
        <w:pStyle w:val="TextBody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"/>
        <w:rPr/>
      </w:pPr>
      <w:r>
        <w:rPr>
          <w:b/>
        </w:rPr>
        <w:tab/>
      </w:r>
      <w:r>
        <w:rPr>
          <w:b/>
          <w:b/>
        </w:rPr>
        <w:t xml:space="preserve">สัญญาจ้างฉบับนี้ทำขึ้นสองฉบับ มีข้อความถูกต้องตรงกัน คู่สัญญาต่างเก็บไว้คนละฉบับเพื่อเป็นหลักฐาน </w:t>
      </w:r>
      <w:r>
        <w:rPr>
          <w:b/>
          <w:b/>
          <w:lang w:val="en-US"/>
        </w:rPr>
        <w:t xml:space="preserve"> </w:t>
      </w:r>
      <w:r>
        <w:rPr>
          <w:b/>
          <w:b/>
        </w:rPr>
        <w:t>คู่สัญญาได้อ่านและเข้าใจข้อความโดยตลอดแล้ว</w:t>
      </w:r>
      <w:r>
        <w:rPr>
          <w:b/>
          <w:b/>
          <w:lang w:val="en-US"/>
        </w:rPr>
        <w:t xml:space="preserve"> </w:t>
      </w:r>
      <w:r>
        <w:rPr>
          <w:b/>
          <w:b/>
        </w:rPr>
        <w:t xml:space="preserve"> จึงได้ลงลายมือชื่อ และประทับตราไว้เป็นสำคัญต่อหน้าพยาน</w:t>
      </w:r>
    </w:p>
    <w:p>
      <w:pPr>
        <w:pStyle w:val="Normal"/>
        <w:jc w:val="distribute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ว่า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ผู้รับจ้าง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3600" w:hanging="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ลงชื่อ </w:t>
      </w:r>
      <w:r>
        <w:rPr>
          <w:rFonts w:cs="AngsanaUPC" w:ascii="AngsanaUPC" w:hAnsi="AngsanaUPC"/>
          <w:sz w:val="32"/>
          <w:lang w:val="en-US"/>
        </w:rPr>
        <w:t>__________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พยาน</w:t>
      </w:r>
    </w:p>
    <w:p>
      <w:pPr>
        <w:pStyle w:val="Normal"/>
        <w:ind w:left="3600" w:hanging="0"/>
        <w:jc w:val="distribute"/>
        <w:rPr/>
      </w:pPr>
      <w:r>
        <w:rPr>
          <w:rFonts w:eastAsia="AngsanaUPC" w:cs="AngsanaUPC" w:ascii="AngsanaUPC" w:hAnsi="AngsanaUPC"/>
          <w:sz w:val="32"/>
        </w:rPr>
        <w:t xml:space="preserve">         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_______________________________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  <w:t>(</w:t>
      </w:r>
      <w:r>
        <w:rPr>
          <w:rFonts w:ascii="AngsanaUPC" w:hAnsi="AngsanaUPC" w:cs="AngsanaUPC"/>
          <w:b/>
          <w:b/>
          <w:sz w:val="32"/>
          <w:sz w:val="32"/>
        </w:rPr>
        <w:t xml:space="preserve">เอกสารหมายเลข </w:t>
      </w:r>
      <w:r>
        <w:rPr>
          <w:rFonts w:cs="AngsanaUPC" w:ascii="AngsanaUPC" w:hAnsi="AngsanaUPC"/>
          <w:b/>
          <w:sz w:val="32"/>
        </w:rPr>
        <w:t>2)</w:t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>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----</w:t>
      </w:r>
      <w:r>
        <w:rPr>
          <w:rFonts w:cs="AngsanaUPC" w:ascii="AngsanaUPC" w:hAnsi="AngsanaUPC"/>
          <w:sz w:val="32"/>
          <w:lang w:val="en-US"/>
        </w:rPr>
        <w:t>-------</w:t>
      </w:r>
      <w:r>
        <w:rPr>
          <w:rFonts w:cs="AngsanaUPC" w:ascii="AngsanaUPC" w:hAnsi="AngsanaUPC"/>
          <w:sz w:val="32"/>
        </w:rPr>
        <w:t>-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ขอบเขตความรับผิดชอบ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ละ</w:t>
      </w:r>
    </w:p>
    <w:p>
      <w:pPr>
        <w:pStyle w:val="Normal"/>
        <w:jc w:val="center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แนวทางการบริหารงานก่อสร้าง</w:t>
      </w:r>
    </w:p>
    <w:p>
      <w:pPr>
        <w:pStyle w:val="Normal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32"/>
        </w:rPr>
        <w:t>-------------------------------------------------------------------------------------------</w:t>
      </w:r>
      <w:r>
        <w:rPr>
          <w:rFonts w:cs="AngsanaUPC" w:ascii="AngsanaUPC" w:hAnsi="AngsanaUPC"/>
          <w:sz w:val="32"/>
          <w:lang w:val="en-US"/>
        </w:rPr>
        <w:t>-----</w:t>
      </w:r>
      <w:r>
        <w:rPr>
          <w:rFonts w:cs="AngsanaUPC" w:ascii="AngsanaUPC" w:hAnsi="AngsanaUPC"/>
          <w:sz w:val="32"/>
        </w:rPr>
        <w:t>-------------------------</w:t>
      </w:r>
      <w:r>
        <w:rPr>
          <w:rFonts w:cs="AngsanaUPC" w:ascii="AngsanaUPC" w:hAnsi="AngsanaUPC"/>
          <w:sz w:val="32"/>
          <w:lang w:val="en-US"/>
        </w:rPr>
        <w:t>-------</w:t>
      </w:r>
    </w:p>
    <w:p>
      <w:pPr>
        <w:pStyle w:val="TextBodyIndent"/>
        <w:rPr>
          <w:rFonts w:ascii="AngsanaUPC" w:hAnsi="AngsanaUPC" w:cs="AngsanaUPC"/>
          <w:sz w:val="16"/>
        </w:rPr>
      </w:pPr>
      <w:r>
        <w:rPr>
          <w:rFonts w:cs="AngsanaUPC"/>
          <w:sz w:val="16"/>
        </w:rPr>
      </w:r>
    </w:p>
    <w:p>
      <w:pPr>
        <w:pStyle w:val="Heading4"/>
        <w:ind w:left="709" w:hanging="709"/>
        <w:rPr/>
      </w:pPr>
      <w:r>
        <w:rPr/>
        <w:t>หลักการทั่วไป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2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บริษัท </w:t>
      </w:r>
      <w:r>
        <w:rPr>
          <w:rFonts w:cs="AngsanaUPC" w:ascii="AngsanaUPC" w:hAnsi="AngsanaUPC"/>
          <w:sz w:val="32"/>
          <w:lang w:val="en-US"/>
        </w:rPr>
        <w:t>______________________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จำกัด ซึ่งต่อไปนี้จะใช้คำว่า “ผู้รับจ้าง” และลูกจ้างหรือบุคลากรของผู้รับจ้างจะไม่รับเงิน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สินจ้าง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ผลประโยชน์อื่นใดอันเกี่ยวเนื่องกับโครงการนี้ทั้งทางตรงหรือทางอ้อม นอกเหนือจากค่าตอบแทนที่ระบุในสัญญาบริหารงานก่อสร้างเท่านั้น เงินหรือสินจ้างนี้รวมถึงค่า </w:t>
      </w:r>
      <w:r>
        <w:rPr>
          <w:rFonts w:cs="AngsanaUPC" w:ascii="AngsanaUPC" w:hAnsi="AngsanaUPC"/>
          <w:sz w:val="32"/>
          <w:lang w:val="en-US"/>
        </w:rPr>
        <w:t xml:space="preserve">COMMISION </w:t>
      </w:r>
      <w:r>
        <w:rPr>
          <w:rFonts w:ascii="AngsanaUPC" w:hAnsi="AngsanaUPC" w:cs="AngsanaUPC"/>
          <w:sz w:val="32"/>
          <w:sz w:val="32"/>
        </w:rPr>
        <w:t xml:space="preserve">ค่า </w:t>
      </w:r>
      <w:r>
        <w:rPr>
          <w:rFonts w:cs="AngsanaUPC" w:ascii="AngsanaUPC" w:hAnsi="AngsanaUPC"/>
          <w:sz w:val="32"/>
          <w:lang w:val="en-US"/>
        </w:rPr>
        <w:t xml:space="preserve">SPECIFICATION </w:t>
      </w:r>
      <w:r>
        <w:rPr>
          <w:rFonts w:ascii="AngsanaUPC" w:hAnsi="AngsanaUPC" w:cs="AngsanaUPC"/>
          <w:sz w:val="32"/>
          <w:sz w:val="32"/>
        </w:rPr>
        <w:t>จากการสั่งซื้อวัสดุอุปกรณ์การก่อสร้าง และ</w:t>
      </w:r>
      <w:r>
        <w:rPr>
          <w:rFonts w:cs="AngsanaUPC" w:ascii="AngsanaUPC" w:hAnsi="AngsanaUPC"/>
          <w:sz w:val="32"/>
        </w:rPr>
        <w:t>/</w:t>
      </w:r>
      <w:r>
        <w:rPr>
          <w:rFonts w:ascii="AngsanaUPC" w:hAnsi="AngsanaUPC" w:cs="AngsanaUPC"/>
          <w:sz w:val="32"/>
          <w:sz w:val="32"/>
        </w:rPr>
        <w:t xml:space="preserve">หรือ จากผู้รับเหม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ผลประโยชน์ที่เอ่ยถึงนี้ทั้งหมด ผู้รับจ้างจะนำส่งคืนให้ผู้ว่าจ้า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ทั้งหมด หากพิสูจน์ได้ว่าผู้รับจ้างรับเงินหรือสินจ้างอื่นใดให้ถือว่าผู้รับจ้างมีความผิดทางอาญาฐานฉ้อโกงได้ทันที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2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ุคลากรที่เป็นวิศวกรหรือสถาปนิกที่ผู้รับจ้างจัดหามา และเข้ารับผิดชอบในโครงการนี้ จะเป็นบุคลกรที่ได้รับใบรับรองจากกระทรวงมหาดไทยและจะต้องเป็นบุคคลที่ไม่เคยมีประวัติด่างพร้อยทางวิชาชีพมาแล้วทั้งสิ้น และถือเป็นลูกจ้างหรือบุคลากรของผู้รับจ้าง และผู้รับจ้างจะเป็นผู้รับผิดชอบจ่ายเงินค่าจ้างหรือค่าประโยชน์ตอบแทนใดๆ ด้วยตนเอง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Heading5"/>
        <w:rPr/>
      </w:pPr>
      <w:r>
        <w:rPr/>
        <w:t>แนวทางการบริหารระยะเตรียมการก่อสร้าง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</w:t>
      </w:r>
    </w:p>
    <w:p>
      <w:pPr>
        <w:pStyle w:val="Normal"/>
        <w:ind w:left="709" w:hanging="709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TextBody"/>
        <w:rPr/>
      </w:pPr>
      <w:r>
        <w:rPr/>
        <w:tab/>
      </w:r>
      <w:r>
        <w:rPr/>
        <w:t xml:space="preserve">เป็นระยะเริ่มแรกของการเข้าบริหารการก่อสร้างนี้ ผู้รับจ้างจะต้องเตรียมการทุกอย่างให้พร้อมเพรียงสำหรับการก่อสร้าง </w:t>
      </w:r>
      <w:r>
        <w:rPr/>
        <w:t>(</w:t>
      </w:r>
      <w:r>
        <w:rPr/>
        <w:t>รวมถึงการขาย และ</w:t>
      </w:r>
      <w:r>
        <w:rPr/>
        <w:t>/</w:t>
      </w:r>
      <w:r>
        <w:rPr/>
        <w:t>หรือ ให้เช่าอาคารภายหลัง ที่เกี่ยวเนื่องกับการก่อสร้าง</w:t>
      </w:r>
      <w:r>
        <w:rPr/>
        <w:t xml:space="preserve">) </w:t>
      </w:r>
      <w:r>
        <w:rPr/>
        <w:t>ซึ่งอาจจะแยกรายละเอียดได้ดังต่อไป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วางแผนทางการบริหาร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PROJECT MOBILIZATION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ป็นระยะ เมื่อเริ่มต้นการทำงานผู้รับจ้างจะศึกษาโครงการ – เป้าหมาย และรูปแบบทางสถาปัตยกรรม จัดประชุมผู้ที่เกี่ยวข้องทั้งหม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จ้าของโครงการ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ตัวแทนเจ้าของโครงการ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สถาปนิก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วิศวกรโครงการ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วิศวกรระบบ ฯลฯ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เพื่อหาแนวทางที่ดีที่สุดอันจะเป็นวิธีการนำโครงการนี้เข้าสู่จุดมุ่งหมายของผู้ว่าจ้างและผู้ออกแบบ</w:t>
      </w:r>
    </w:p>
    <w:p>
      <w:pPr>
        <w:pStyle w:val="Heading6"/>
        <w:rPr>
          <w:rFonts w:ascii="AngsanaUPC" w:hAnsi="AngsanaUPC" w:cs="AngsanaUPC"/>
          <w:sz w:val="32"/>
        </w:rPr>
      </w:pPr>
      <w:r>
        <w:rPr>
          <w:rFonts w:cs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ทำประมาณราคากล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BILL OF QUANTITY) </w:t>
      </w:r>
      <w:r>
        <w:rPr>
          <w:rFonts w:ascii="AngsanaUPC" w:hAnsi="AngsanaUPC" w:cs="AngsanaUPC"/>
          <w:sz w:val="32"/>
          <w:sz w:val="32"/>
        </w:rPr>
        <w:t xml:space="preserve">ตามรูปแบบมาตรฐานสากล และแยกรายละเอียดราคาของทั้งโครง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มาตรฐานของ </w:t>
      </w:r>
      <w:r>
        <w:rPr>
          <w:rFonts w:cs="AngsanaUPC" w:ascii="AngsanaUPC" w:hAnsi="AngsanaUPC"/>
          <w:sz w:val="32"/>
          <w:lang w:val="en-US"/>
        </w:rPr>
        <w:t xml:space="preserve">C.S.L. (CONSTRUCTION SPECIFICATION INSTITUTE) : </w:t>
      </w:r>
      <w:r>
        <w:rPr>
          <w:rFonts w:ascii="AngsanaUPC" w:hAnsi="AngsanaUPC" w:cs="AngsanaUPC"/>
          <w:sz w:val="32"/>
          <w:sz w:val="32"/>
        </w:rPr>
        <w:t xml:space="preserve">แยกรายละเอียดตามชนิดของวัสดุและตามมาตรฐาน </w:t>
      </w:r>
      <w:r>
        <w:rPr>
          <w:rFonts w:cs="AngsanaUPC" w:ascii="AngsanaUPC" w:hAnsi="AngsanaUPC"/>
          <w:sz w:val="32"/>
          <w:lang w:val="en-US"/>
        </w:rPr>
        <w:t xml:space="preserve">MASTER FORMAT (UNIFORMAT) : </w:t>
      </w:r>
      <w:r>
        <w:rPr>
          <w:rFonts w:ascii="AngsanaUPC" w:hAnsi="AngsanaUPC" w:cs="AngsanaUPC"/>
          <w:sz w:val="32"/>
          <w:sz w:val="32"/>
        </w:rPr>
        <w:t>แยกรายละเอียดตามระบบ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วิธีการก่อสร้า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โดยราคากลางนี้ ทางผู้รับจ้างจะรับผิดชอบและประกันความถูกต้อง </w:t>
      </w:r>
      <w:r>
        <w:rPr>
          <w:rFonts w:cs="AngsanaUPC" w:ascii="AngsanaUPC" w:hAnsi="AngsanaUPC"/>
          <w:sz w:val="32"/>
        </w:rPr>
        <w:t>(+ - 10</w:t>
      </w:r>
      <w:r>
        <w:rPr>
          <w:rFonts w:cs="AngsanaUPC" w:ascii="AngsanaUPC" w:hAnsi="AngsanaUPC"/>
          <w:sz w:val="32"/>
          <w:lang w:val="en-US"/>
        </w:rPr>
        <w:t>%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ทั้งหมด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ทำการควบคุมราคาและงบประมาณ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ST CONTROL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ห้โครงการนี้มีค่าใช้จ่ายน้อยที่สุดเท่าที่ความสามารถและสถานะการณ์จะเอื้ออำนวย โดยผู้รับจ้างจะทำการประสานงานกับผู้ออกแบบและเจ้าของโครงการตั้งแต่เริ่มเข้าบริหารการก่อสร้าง วิเคราะห์แบบและหาวิธีการก่อสร้างรวมถึงอาจจะเสนอต่อผู้ออกแบบ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เจ้าของโครงการให้มีการเปลี่ยนแปลงแก้ไขรายละเอียดของแบบก่อสร้างบ้าง หากเห็นว่าจะช่วยลดงบประมาณลง ในการแก้ไขต่างๆ ที่เกิดขึ้นผู้รับจ้างจะไม่แก้ไขในแนวทางและความคิดในการออกแบบ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NCEPTUAL DESIGN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ต่จะเน้นหนักในเรื่องของการลดราคาโดยกรรมวิธีการ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NSTRUCTION PROCESS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ความสามารถของผู้รับเหมา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CONTRACTOR ABILITIES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สภาพของตลาดวัสดุแรงงาน เป็นต้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สรรหาผู้รับเหมาขั้นต้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PRE-QUALIFY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เพื่อป้องกันปัญหาคุณภาพการก่อสร้าง เจ้าของโครงการ </w:t>
      </w: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 xml:space="preserve">ผู้ออกแบบ และ ผู้รับจ้าง จะร่วมกันเชื้อเชิญผู้รับเหมาก่อสร้างให้เสนอประวัติผลงานของตนเองมาเพื่อการพิจารณาขั้นต้นว่า บริษัทฯ นั้นๆ มีคุณภาพหรือความสามารถเพียงพอหรือไม่กับการก่อสร้างโครงการนี้ โดยอาจจะรวมงานทุกชนิดเข้าด้วยกัน หรือแยกชนิดของงานก็ได้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ต้องแล้วแต่ผลการทำราคากลาง </w:t>
      </w:r>
      <w:r>
        <w:rPr>
          <w:rFonts w:cs="AngsanaUPC" w:ascii="AngsanaUPC" w:hAnsi="AngsanaUPC"/>
          <w:sz w:val="32"/>
          <w:lang w:val="en-US"/>
        </w:rPr>
        <w:t>: BILL OF QUANTITY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และลักษณะของโครงการในข้อที่ </w:t>
      </w:r>
      <w:r>
        <w:rPr>
          <w:rFonts w:cs="AngsanaUPC" w:ascii="AngsanaUPC" w:hAnsi="AngsanaUPC"/>
          <w:sz w:val="32"/>
        </w:rPr>
        <w:t xml:space="preserve">2) </w:t>
      </w:r>
      <w:r>
        <w:rPr>
          <w:rFonts w:ascii="AngsanaUPC" w:hAnsi="AngsanaUPC" w:cs="AngsanaUPC"/>
          <w:sz w:val="32"/>
          <w:sz w:val="32"/>
        </w:rPr>
        <w:t xml:space="preserve">หากมีการแยกชนิดอาจจะแยกประเภทได้จำนวนสูงสุ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พื่อลดค่าดำเนินการ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ได้ดังนี้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>งานเสาเข็ม</w:t>
      </w:r>
    </w:p>
    <w:p>
      <w:pPr>
        <w:pStyle w:val="Normal"/>
        <w:ind w:left="1418" w:hanging="709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>งานสถาปัตยกรรมและงานโครงสร้าง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 xml:space="preserve">งานระบบไฟฟ้า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  <w:lang w:val="en-US"/>
        </w:rPr>
        <w:t>รวมระบบโทรศัพท์</w:t>
      </w:r>
      <w:r>
        <w:rPr>
          <w:rFonts w:cs="AngsanaUPC" w:ascii="AngsanaUPC" w:hAnsi="AngsanaUPC"/>
          <w:sz w:val="32"/>
          <w:lang w:val="en-US"/>
        </w:rPr>
        <w:t xml:space="preserve">, </w:t>
      </w:r>
      <w:r>
        <w:rPr>
          <w:rFonts w:ascii="AngsanaUPC" w:hAnsi="AngsanaUPC" w:cs="AngsanaUPC"/>
          <w:sz w:val="32"/>
          <w:sz w:val="32"/>
          <w:lang w:val="en-US"/>
        </w:rPr>
        <w:t>ป้องกันอัคคีภัย</w:t>
      </w:r>
      <w:r>
        <w:rPr>
          <w:rFonts w:cs="AngsanaUPC" w:ascii="AngsanaUPC" w:hAnsi="AngsanaUPC"/>
          <w:sz w:val="32"/>
          <w:lang w:val="en-US"/>
        </w:rPr>
        <w:t xml:space="preserve">, </w:t>
      </w:r>
      <w:r>
        <w:rPr>
          <w:rFonts w:ascii="AngsanaUPC" w:hAnsi="AngsanaUPC" w:cs="AngsanaUPC"/>
          <w:sz w:val="32"/>
          <w:sz w:val="32"/>
          <w:lang w:val="en-US"/>
        </w:rPr>
        <w:t>สายล่อฟ้า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 xml:space="preserve">งานระบบสุขาภิบาล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  <w:lang w:val="en-US"/>
        </w:rPr>
        <w:t>ประปา</w:t>
      </w:r>
      <w:r>
        <w:rPr>
          <w:rFonts w:cs="AngsanaUPC" w:ascii="AngsanaUPC" w:hAnsi="AngsanaUPC"/>
          <w:sz w:val="32"/>
          <w:lang w:val="en-US"/>
        </w:rPr>
        <w:t xml:space="preserve">, </w:t>
      </w:r>
      <w:r>
        <w:rPr>
          <w:rFonts w:ascii="AngsanaUPC" w:hAnsi="AngsanaUPC" w:cs="AngsanaUPC"/>
          <w:sz w:val="32"/>
          <w:sz w:val="32"/>
          <w:lang w:val="en-US"/>
        </w:rPr>
        <w:t>กำจัดน้ำเสีย</w:t>
      </w:r>
      <w:r>
        <w:rPr>
          <w:rFonts w:cs="AngsanaUPC" w:ascii="AngsanaUPC" w:hAnsi="AngsanaUPC"/>
          <w:sz w:val="32"/>
          <w:lang w:val="en-US"/>
        </w:rPr>
        <w:t xml:space="preserve">, </w:t>
      </w:r>
      <w:r>
        <w:rPr>
          <w:rFonts w:ascii="AngsanaUPC" w:hAnsi="AngsanaUPC" w:cs="AngsanaUPC"/>
          <w:sz w:val="32"/>
          <w:sz w:val="32"/>
          <w:lang w:val="en-US"/>
        </w:rPr>
        <w:t>ดับเพลิง</w:t>
      </w:r>
      <w:r>
        <w:rPr>
          <w:rFonts w:cs="AngsanaUPC" w:ascii="AngsanaUPC" w:hAnsi="AngsanaUPC"/>
          <w:sz w:val="32"/>
          <w:lang w:val="en-US"/>
        </w:rPr>
        <w:t>)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>ระบบปรับอากาศ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>ระบบลิฟท์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>ตกแต่งภายใน</w:t>
      </w:r>
    </w:p>
    <w:p>
      <w:pPr>
        <w:pStyle w:val="Normal"/>
        <w:ind w:left="709" w:hanging="0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  <w:t xml:space="preserve">- </w:t>
      </w:r>
      <w:r>
        <w:rPr>
          <w:rFonts w:ascii="AngsanaUPC" w:hAnsi="AngsanaUPC" w:cs="AngsanaUPC"/>
          <w:sz w:val="32"/>
          <w:sz w:val="32"/>
          <w:lang w:val="en-US"/>
        </w:rPr>
        <w:t>ภูมิสถาปัตย์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6"/>
        <w:rPr>
          <w:rFonts w:ascii="AngsanaUPC" w:hAnsi="AngsanaUPC" w:cs="AngsanaUPC"/>
          <w:sz w:val="32"/>
          <w:lang w:val="en-US"/>
        </w:rPr>
      </w:pPr>
      <w:r>
        <w:rPr>
          <w:rFonts w:cs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คัดเลือกผู้รับเหมาและต่อรองราคา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BIDDING PROCESS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มื่อผ่านระยะ </w:t>
      </w:r>
      <w:r>
        <w:rPr>
          <w:rFonts w:cs="AngsanaUPC" w:ascii="AngsanaUPC" w:hAnsi="AngsanaUPC"/>
          <w:sz w:val="32"/>
          <w:lang w:val="en-US"/>
        </w:rPr>
        <w:t xml:space="preserve">PRE-QUALIFY </w:t>
      </w:r>
      <w:r>
        <w:rPr>
          <w:rFonts w:ascii="AngsanaUPC" w:hAnsi="AngsanaUPC" w:cs="AngsanaUPC"/>
          <w:sz w:val="32"/>
          <w:sz w:val="32"/>
        </w:rPr>
        <w:t xml:space="preserve">โดยการพิจารณาร่วมระหว่าง เจ้าของโครงการ – ผู้ออกแบบ และ ผู้รับจ้างแล้ว ผู้รับจ้างจะทำการแจก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รือขา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บบฟอร์มการเสนอราคา พร้อมแบบพิมพ์เขียวรายละเอียดประกอบแบบและเงื่อนไขต่างๆ ให้บริษัทผู้รับเหมาที่ผ่านการคัดเลือกขั้นต้นทำการเสนอราคาประมูล เมื่อทุกบริษัทเสนอราคาแล้ว ผู้รับจ้าง จะทำการวิเคราะห์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EVALUATION) </w:t>
      </w:r>
      <w:r>
        <w:rPr>
          <w:rFonts w:ascii="AngsanaUPC" w:hAnsi="AngsanaUPC" w:cs="AngsanaUPC"/>
          <w:sz w:val="32"/>
          <w:sz w:val="32"/>
        </w:rPr>
        <w:t>แง่ต่างๆ ให้เจ้าของโครงการและผู้ออกแบบพิจารณาตัดสินใจคัดเลือกผู้รับจ้างเหมา โดยการต่อรองราคาและสอบถามรายละเอียดต่างๆ รวมทั้งการให้จัดหาธนาคารเป็นผู้ค้ำประกันสัญญาก่อนหากเห็นความจำเป็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ลงนามในสัญญา </w:t>
      </w:r>
      <w:r>
        <w:rPr>
          <w:rFonts w:cs="AngsanaUPC" w:ascii="AngsanaUPC" w:hAnsi="AngsanaUPC"/>
          <w:sz w:val="32"/>
          <w:lang w:val="en-US"/>
        </w:rPr>
        <w:t>(CONTRACT PAPER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เมื่อทราบว่าจะว่าจ้างผู้รับเหมารายใดแล้ว ผู้รับจ้างจะจัดเตรียมสัญญาว่าจ้างเหมาก่อสร้างอย่างละเอียดรอบคอบ พร้อมทั้งสัญญาค้ำประกันของธนาค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สัญญาก่อสร้างหลายสัญญาใช้คัดลอกจากที่อื่น โดยไม่พิจารณาจากลักษณะงานจริงทำให้เกิดปัญหายุ่งยากภายหลัง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นำร่างสัญญานั้นให้เจ้าของโครงการ และผู้ออกแบบตรวจเช็คก่อน หากเป็นที่ตกลงก็จะดำเนินการจัดการเซ็นสัญญาต่อไป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หากเจ้าของโครงการต้องการออกข่าวโฆษณาประชาสัมพันธ์ ทางผู้รับจ้างจะจัดการให้ตามเครือข่ายที่ผู้รับจ้างมีอยู่ได้โดยไม่คิดค่าบริการเพิ่มประการใด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เตรียมงาน ณ สถานที่ก่อสร้าง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SITE MOBILIZATION) </w:t>
      </w:r>
      <w:r>
        <w:rPr>
          <w:rFonts w:ascii="AngsanaUPC" w:hAnsi="AngsanaUPC" w:cs="AngsanaUPC"/>
          <w:sz w:val="32"/>
          <w:sz w:val="32"/>
        </w:rPr>
        <w:t>เมื่อจัดเตรียมสิ่งต่างๆ จนได้ผู้รับผิดชอบในการก่อสร้างแล้ว ผู้รับจ้างจะเริ่มตระเตรียมการเพื่อเริ่มต้นดำเนินงานควบคุมการก่อสร้าง โดยมีรายละเอียดดังนี้</w:t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>เตรียมสำนักงานก่อสร้างพร้อมอุปกรณ์ประจำสำนักงาน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>เตรียมบุคลากรประจำโครงการ ณ สถานที่ก่อสร้าง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>เตรียมแบบฟอร์มและวิธีปฏิบัติงานอันเป็นมาตรฐาน</w:t>
      </w:r>
    </w:p>
    <w:p>
      <w:pPr>
        <w:pStyle w:val="Normal"/>
        <w:ind w:firstLine="720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 xml:space="preserve">- </w:t>
      </w:r>
      <w:r>
        <w:rPr>
          <w:rFonts w:ascii="AngsanaUPC" w:hAnsi="AngsanaUPC" w:cs="AngsanaUPC"/>
          <w:sz w:val="32"/>
          <w:sz w:val="32"/>
        </w:rPr>
        <w:t>จัดประชุมเบื้องต้นระหว่างเจ้าของโครงการ ผู้ออกแบบ ผู้รับเหมาและผู้รับจ้าง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จัดซื้อวัสดุโดยตรงจาก </w:t>
      </w:r>
      <w:r>
        <w:rPr>
          <w:rFonts w:cs="AngsanaUPC" w:ascii="AngsanaUPC" w:hAnsi="AngsanaUPC"/>
          <w:sz w:val="32"/>
          <w:lang w:val="en-US"/>
        </w:rPr>
        <w:t>SUPPLIER (DIRECT BUY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วัสดุก่อสร้างบางชนิดที่เจ้าของโครงการอาจจะซื้อโดยตรงเองได้ เพื่อลดค่าใช้จ่าย เช่น ดวงโคม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เครื่องปรับอากาศขนาดเล็ก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วัสดุบุผิวบางประเภท</w:t>
      </w:r>
      <w:r>
        <w:rPr>
          <w:rFonts w:cs="AngsanaUPC" w:ascii="AngsanaUPC" w:hAnsi="AngsanaUPC"/>
          <w:sz w:val="32"/>
        </w:rPr>
        <w:t xml:space="preserve">, </w:t>
      </w:r>
      <w:r>
        <w:rPr>
          <w:rFonts w:ascii="AngsanaUPC" w:hAnsi="AngsanaUPC" w:cs="AngsanaUPC"/>
          <w:sz w:val="32"/>
          <w:sz w:val="32"/>
        </w:rPr>
        <w:t>วัสดุตกแต่งบางชนิดเป็นต้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8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จัดทำรายละเอียดงบประมาณค่าใช้จ่ายและระยะเวลา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คาดหมา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การใช้จ่ายในส่วนงานก่อสร้างของโครงการ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CONSTRUCTION CASHFLOW) </w:t>
      </w:r>
      <w:r>
        <w:rPr>
          <w:rFonts w:ascii="AngsanaUPC" w:hAnsi="AngsanaUPC" w:cs="AngsanaUPC"/>
          <w:sz w:val="32"/>
          <w:sz w:val="32"/>
        </w:rPr>
        <w:t xml:space="preserve">เพื่อป้องกันปัญหาการสูญเสียโอกาส หรือ ดอกเบี้ยโดยไม่สมควร การจัดทำ </w:t>
      </w:r>
      <w:r>
        <w:rPr>
          <w:rFonts w:cs="AngsanaUPC" w:ascii="AngsanaUPC" w:hAnsi="AngsanaUPC"/>
          <w:sz w:val="32"/>
          <w:lang w:val="en-US"/>
        </w:rPr>
        <w:t>CONSTRUCTION CASHFLOW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นี้จะปรับปรุงทุกๆ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>เดือน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rPr>
          <w:rFonts w:ascii="AngsanaUPC" w:hAnsi="AngsanaUPC" w:cs="AngsanaUPC"/>
          <w:sz w:val="32"/>
          <w:lang w:val="en-US"/>
        </w:rPr>
      </w:pPr>
      <w:r>
        <w:rPr>
          <w:rFonts w:cs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Heading5"/>
        <w:rPr/>
      </w:pPr>
      <w:r>
        <w:rPr/>
        <w:t>แนวทางการบริหารการก่อสร้างระยะการก่อสร้าง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>----------------------------------------------------------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ind w:firstLine="720"/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ระยะการก่อสร้างถือเป็นหัวใจของการเข้าบริหารการก่อสร้าง การเตรียมการต่างๆ ในลักษณะของผู้บริหารการก่อสร้าง จะต้องครอบคลุมมากกว่าการเป็นเพียง </w:t>
      </w:r>
      <w:r>
        <w:rPr>
          <w:rFonts w:cs="AngsanaUPC" w:ascii="AngsanaUPC" w:hAnsi="AngsanaUPC"/>
          <w:sz w:val="32"/>
          <w:lang w:val="en-US"/>
        </w:rPr>
        <w:t>INSPECTOR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หรือ </w:t>
      </w:r>
      <w:r>
        <w:rPr>
          <w:rFonts w:cs="AngsanaUPC" w:ascii="AngsanaUPC" w:hAnsi="AngsanaUPC"/>
          <w:sz w:val="32"/>
          <w:lang w:val="en-US"/>
        </w:rPr>
        <w:t xml:space="preserve">CONSULTANT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เท่านั้น โดยแยกรายละเอียดแนวทางการปฏิบัติงานและหน้าที่ได้ดังต่อไป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รับจ้างจะจัดสถาปนิก วิศวกรและผู้ช่วย เข้าประจำที่หน่วยงานก่อสร้างให้เป็นไปตามที่กำหนดไว้ในแบบ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รายการประกอบแบบและสัญญาการก่อสร้าง โดยตลอดระยะเวลาที่มีการดำเนินการก่อสร้าง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จัดประชุมประสานงา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WORKING GROUP SITE MEETING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ระหว่างผู้เกี่ยวข้องทุกฝ่ายเป็นประจำทุกอาทิตย์เพื่อจัดการประสานงานและแก้ปัญหาต่างๆ ที่เกิดขึ้น อย่างมีประสิทธิภาพและทันเวลา และจัดประชุมประจำเดือ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 xml:space="preserve">PROJECT MONTHLY MEETING) </w:t>
      </w:r>
      <w:r>
        <w:rPr>
          <w:rFonts w:ascii="AngsanaUPC" w:hAnsi="AngsanaUPC" w:cs="AngsanaUPC"/>
          <w:sz w:val="32"/>
          <w:sz w:val="32"/>
        </w:rPr>
        <w:t>โดยจะเชิญผู้ออกแบบ ผู้ว่าจ้าง ผู้รับเหมาทุกประเภท และผู้เกี่ยวข้อง เพื่อสรุปผลงานและวางแนวทางบริหารต่อไป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บันทึกผลงานและการทำงานของผู้รับเหมาบริษัทต่างๆ เป็นประจำทุกวัน เพื่อถือเป็นบรรทัดฐานในการพิจารณา หากเกิดข้อขัดแย้ง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จัดทำรายงานเป็นรูปเล่มแสดงความก้าวหน้าของงาน รายงานผลการปฏิบัติงานทุกฝ่ายผลการประชุมและข้อเสนอแนะเป็นประจำทุกเดือน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รุปผลงานของผู้รับเหมาฝ่ายต่างๆ พร้อมการตรวจเช็คอย่างละเอียดเพื่อเบิกงวดเงินตามสัญญาหรือใบสั่งซื้อ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มื่อได้รับหนังสือส่งงานจากผู้รับเหมาก่อสร้าง หากตรวจเช็คเห็นว่าถูกต้องแล้ว ผู้รับจ้างจะออกหนังสือรับรองเสนอต่อเจ้าของโครงการเพื่อทำการตรวจรับมอบงานในงวดนั้นๆ</w:t>
      </w:r>
      <w:r>
        <w:rPr>
          <w:rFonts w:cs="AngsanaUPC" w:ascii="AngsanaUPC" w:hAnsi="AngsanaUPC"/>
          <w:sz w:val="32"/>
        </w:rPr>
        <w:t>)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ให้ข้อแนะนำในการวิเคราะห์ปัญหาทางด้านเทคนิค วิธีการและขั้นตอนในปัญหาการดำเนินงานการก่อสร้างของผู้รับเหมา ทั้งนี้รวมถึงการจัดทำหรือช่วยจัดทำแผนงานเพื่อควบคุมขั้นตอนการก่อสร้างและระยะเวลาการทำงานของผู้รับจ้างเหมารายต่างๆ ด้วย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จัดเตรียมและปรับปรุงแบบฟอร์มต่างๆ ตลอดเวลา ทั้งนี้รวมถึงเอกสาร </w:t>
      </w:r>
      <w:r>
        <w:rPr>
          <w:rFonts w:cs="AngsanaUPC" w:ascii="AngsanaUPC" w:hAnsi="AngsanaUPC"/>
          <w:sz w:val="32"/>
          <w:lang w:val="en-US"/>
        </w:rPr>
        <w:t xml:space="preserve">CHANGE ORDER, SHOP DRAWING </w:t>
      </w:r>
      <w:r>
        <w:rPr>
          <w:rFonts w:ascii="AngsanaUPC" w:hAnsi="AngsanaUPC" w:cs="AngsanaUPC"/>
          <w:sz w:val="32"/>
          <w:sz w:val="32"/>
        </w:rPr>
        <w:t xml:space="preserve">กำหนดเอกสารนำเสนอ </w:t>
      </w:r>
      <w:r>
        <w:rPr>
          <w:rFonts w:cs="AngsanaUPC" w:ascii="AngsanaUPC" w:hAnsi="AngsanaUPC"/>
          <w:sz w:val="32"/>
          <w:lang w:val="en-US"/>
        </w:rPr>
        <w:t>PROJECT REPORT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การเสนอตัวอย่างวัสดุและรายละเอียดวิธีการก่อสร้างเพื่ออนุมัติใช้ การเสนอหรือการให้เปลี่ยนแปลงเพิ่มลดงานก่อสร้างระหว่างเจ้าของโครงการ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>ผู้ออกแบบและผู้รับเหมา โดยจัดรวบรวมเอกสารเหล่านี้ไว้ให้ดี พร้อมที่จะแสดงให้ผู้เกี่ยวข้องทราบเรื่องราวที่เกี่ยวข้องตลอดเวลา</w:t>
      </w:r>
    </w:p>
    <w:p>
      <w:pPr>
        <w:pStyle w:val="Heading6"/>
        <w:rPr>
          <w:rFonts w:ascii="AngsanaUPC" w:hAnsi="AngsanaUPC" w:cs="AngsanaUPC"/>
          <w:sz w:val="32"/>
          <w:lang w:val="en-US"/>
        </w:rPr>
      </w:pPr>
      <w:r>
        <w:rPr>
          <w:rFonts w:cs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7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ในกรณีที่เกิดการเปลี่ยนแปลงรูปแบบหรือชนิดของวัสดุในการก่อสร้าง อันทำให้ราคาค่าก่อสร้างตามสัญญาต้องเปลี่ยนแปลงไป ผู้รับจ้างจะจัดทำราคากลางเพื่อเสนอต่อเจ้าของโครงกา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ใช้ในการต่อรองกับผู้รับเหมา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ก่อนการทำ </w:t>
      </w:r>
      <w:r>
        <w:rPr>
          <w:rFonts w:cs="AngsanaUPC" w:ascii="AngsanaUPC" w:hAnsi="AngsanaUPC"/>
          <w:sz w:val="32"/>
          <w:lang w:val="en-US"/>
        </w:rPr>
        <w:t xml:space="preserve">CHANGE ORDER </w:t>
      </w:r>
      <w:r>
        <w:rPr>
          <w:rFonts w:ascii="AngsanaUPC" w:hAnsi="AngsanaUPC" w:cs="AngsanaUPC"/>
          <w:sz w:val="32"/>
          <w:sz w:val="32"/>
        </w:rPr>
        <w:t>ต่อไป เพื่อป้องกันการเสียเปรียบของเจ้าของโครงการ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ผู้รับจ้างจะพิจารณาตรวจสอบคุณภาพวัสดุก่อสร้างที่ผู้รับจ้างเหมาก่อสร้างทุกรายนำเสนอขอใช้ให้ถูกต้องตามรูปแบบและรายการก่อสร้าง หากเห็นว่าไม่ถูกต้องจะทำการบันทึกเหตุผลและความเห็นแจ้งให้ผู้รับจ้างเหมาทราบเพื่อแก้ไขหรือให้นำเสนอวัสดุอื่นมาพิจารณาใหม่ แต่หากถูกต้องให้ทำการอนุมัติผ่าน หรือนำเสนอต่อเจ้าของโครงการหรือผู้ออกแบบเป็นกรณีไป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หากผู้รับจ้างเห็นว่ามีวัสดุหรือวิธีการก่อสร้างอื่นใดที่อาจจะนำมาใช้ให้เกิดผลดีต่อโครงการหรือลดค่าใช้จ่ายลง ผู้รับจ้างจะนำเสนอข้อแนะนำพร้อมการวิเคราะห์ผลได้ผลเสียต่อผู้ออกแบบ หรือเจ้าของโครงการเพื่อทราบและตัดสินใจต่อไป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7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การตรวจงานขั้นสุดท้าย ผู้รับจ้างจะทำการตรวจสอบระบบสำคัญต่างๆ  ก่อนเริ่มการทดลองใช้งาน เช่น ระบบไฟฟ้า ระบบสุขาภิบาล และระบบอื่นๆ เพื่อให้แน่ใจว่าไม่มีข้อบกพร่องสำคัญ อันอาจจะทำความเสียหายให้กับงานที่เกี่ยวข้องต่างๆ ในการตรวจรับมอบงานงวดสุดท้าย ผู้รับจ้าง จะดำเนินการดังนี้</w:t>
      </w:r>
    </w:p>
    <w:p>
      <w:pPr>
        <w:pStyle w:val="Normal"/>
        <w:jc w:val="distribute"/>
        <w:rPr>
          <w:rFonts w:ascii="AngsanaUPC" w:hAnsi="AngsanaUPC" w:cs="AngsanaUPC"/>
          <w:sz w:val="16"/>
        </w:rPr>
      </w:pPr>
      <w:r>
        <w:rPr>
          <w:rFonts w:cs="AngsanaUPC" w:ascii="AngsanaUPC" w:hAnsi="AngsanaUPC"/>
          <w:sz w:val="16"/>
        </w:rPr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ทำบัญชีรายการงานที่ต้องปฏิบัติ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PUNCH LIST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ห้ผู้รับเหมาทุกรายแก้ไขหรือทำให้แล้วเสร็จก่อนวันตรวจรับงาน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เมื่อได้รับแจ้งว่ารายการ </w:t>
      </w:r>
      <w:r>
        <w:rPr>
          <w:rFonts w:cs="AngsanaUPC" w:ascii="AngsanaUPC" w:hAnsi="AngsanaUPC"/>
          <w:sz w:val="32"/>
          <w:lang w:val="en-US"/>
        </w:rPr>
        <w:t>PUNCH LIST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นั้นๆ ผู้รับเหมาได้ทำการแก้ไขเรียบร้อยหรือเกือบเรียบร้อยผู้รับจ้างจะทำการตรวจเช็คอีกครั้ง แต่มิได้หมายความว่าจะจัดทำ </w:t>
      </w:r>
      <w:r>
        <w:rPr>
          <w:rFonts w:cs="AngsanaUPC" w:ascii="AngsanaUPC" w:hAnsi="AngsanaUPC"/>
          <w:sz w:val="32"/>
          <w:lang w:val="en-US"/>
        </w:rPr>
        <w:t>PUNCH LIST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ใหม่เพิ่มเติม ยกเว้นแต่มีความจำเป็นจริงๆ เท่านั้น</w:t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แจ้งให้ผู้ว่าจ้างและผู้ออกแบบทำการตรวจรับงาน เมื่อตรวจเช็คแล้วว่างานแล้วเสร็จสามารถรับงานขั้นต้นได้</w:t>
      </w:r>
    </w:p>
    <w:p>
      <w:pPr>
        <w:pStyle w:val="Normal"/>
        <w:numPr>
          <w:ilvl w:val="0"/>
          <w:numId w:val="6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หลังจากทำการตรวจรับงานแล้ว ผู้รับจ้าง จะจัดทำบัญชีรายการที่ผู้รับเหมายังทำค้างอยู่และต้องรีบแก้ไข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LIST OF DIRECT WORK OF OUTSTANDING ITEMS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และ ดำเนินเรื่องให้ออกหนังสือรับรองส่งมอบให้ผู้รับเหมา</w:t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ตรวจรับการซ่อมตามรายการในข้อ ง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>ตามที่ผู้รับเหมาแจ้งมาว่าได้ทำการเรียบร้อยแล้วเป็นส่วนๆ ไป จนกว่าจะหมดรายการ</w:t>
      </w:r>
    </w:p>
    <w:p>
      <w:pPr>
        <w:pStyle w:val="Normal"/>
        <w:numPr>
          <w:ilvl w:val="0"/>
          <w:numId w:val="6"/>
        </w:numPr>
        <w:jc w:val="distribute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ดำเนินเรื่องออกหนังสือรับรองการส่งมอบงานขั้นสุดท้า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6"/>
        <w:rPr>
          <w:rFonts w:ascii="AngsanaUPC" w:hAnsi="AngsanaUPC" w:cs="AngsanaUPC"/>
          <w:sz w:val="32"/>
          <w:lang w:val="en-US"/>
        </w:rPr>
      </w:pPr>
      <w:r>
        <w:rPr>
          <w:rFonts w:cs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16"/>
          <w:lang w:val="en-US"/>
        </w:rPr>
      </w:pPr>
      <w:r>
        <w:rPr>
          <w:rFonts w:cs="AngsanaUPC" w:ascii="AngsanaUPC" w:hAnsi="AngsanaUPC"/>
          <w:sz w:val="16"/>
          <w:lang w:val="en-US"/>
        </w:rPr>
      </w:r>
    </w:p>
    <w:p>
      <w:pPr>
        <w:pStyle w:val="Normal"/>
        <w:numPr>
          <w:ilvl w:val="0"/>
          <w:numId w:val="7"/>
        </w:numPr>
        <w:jc w:val="distribute"/>
        <w:rPr/>
      </w:pPr>
      <w:r>
        <w:rPr>
          <w:rFonts w:ascii="AngsanaUPC" w:hAnsi="AngsanaUPC" w:cs="AngsanaUPC"/>
          <w:sz w:val="32"/>
          <w:sz w:val="32"/>
        </w:rPr>
        <w:t xml:space="preserve">การตรวจรับงาน ผู้รับจ้างจะทำการจัดเตรียมเอกสารที่เกี่ยวข้องกับการตรวจรับการส่งมอบงาน แจ้งให้ผู้ก่อสร้างจัดเตรียมเอกสารการค้ำประกันงานตามที่กำหนดไว้ในสัญญาจัดทำ </w:t>
      </w:r>
      <w:r>
        <w:rPr>
          <w:rFonts w:cs="AngsanaUPC" w:ascii="AngsanaUPC" w:hAnsi="AngsanaUPC"/>
          <w:sz w:val="32"/>
          <w:lang w:val="en-US"/>
        </w:rPr>
        <w:t>FINAL ACCOUNTS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สำหรับค่างานที่มีการเปลี่ยนแปลงแก้ไข ตลอดจนค่าใช้จ่ายอื่นใดทั้งหมดให้เจ้าของงานทราบล่วงหน้า เพื่อจัดเตรียมการจ่ายเงินให้กับผู้ก่อสร้างรวมทั้งสรุปผลการก่อสร้างในด้านวิธีการก่อสร้างและรวมถึงการประสานงานเปรียบเทียบให้เห็นถึงแผนงานที่ได้มีการวางไว้ทั้งรูปแบบ งบประมาณค่าก่อสร้างและระยะเวลาก่อสร้างที่วางไว้กับการปฏิบัติจริงมีข้อสังเกตอย่างไร จัดสรุปเอกสารที่เกี่ยวข้องทั้งหมดเป็นหมวดหมู่ มอบให้เจ้าของโครงการเก็บรักษา เพื่อตรวจเช็คหรือเป็นประโยชน์ในการปรับปรุงแก้ไขโครงการในอนาคต รวมถึงเป็นข้อมูลในการริเริ่มทำโครงการอื่นต่อไปด้วย</w:t>
      </w:r>
    </w:p>
    <w:p>
      <w:pPr>
        <w:pStyle w:val="Normal"/>
        <w:jc w:val="distribute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หมายเหตุทั่วไป</w:t>
      </w:r>
      <w:r>
        <w:rPr>
          <w:rFonts w:cs="AngsanaUPC" w:ascii="AngsanaUPC" w:hAnsi="AngsanaUPC"/>
          <w:b/>
          <w:sz w:val="32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Normal"/>
        <w:jc w:val="distribute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279"/>
        </w:tabs>
        <w:ind w:left="1279" w:hanging="570"/>
      </w:pPr>
      <w:rPr/>
    </w:lvl>
    <w:lvl w:ilvl="2">
      <w:start w:val="1"/>
      <w:numFmt w:val="upperLetter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279"/>
        </w:tabs>
        <w:ind w:left="1279" w:hanging="570"/>
      </w:pPr>
      <w:rPr/>
    </w:lvl>
    <w:lvl w:ilvl="2">
      <w:start w:val="1"/>
      <w:numFmt w:val="upperLetter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34"/>
        </w:tabs>
        <w:ind w:left="533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5">
    <w:lvl w:ilvl="0">
      <w:start w:val="1"/>
      <w:numFmt w:val="hebrew2"/>
      <w:lvlText w:val="%1.)"/>
      <w:lvlJc w:val="left"/>
      <w:pPr>
        <w:tabs>
          <w:tab w:val="num" w:pos="1639"/>
        </w:tabs>
        <w:ind w:left="1639" w:hanging="360"/>
      </w:pPr>
      <w:rPr/>
    </w:lvl>
  </w:abstractNum>
  <w:abstractNum w:abstractNumId="6">
    <w:lvl w:ilvl="0">
      <w:start w:val="1"/>
      <w:numFmt w:val="hebrew2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AngsanaUPC" w:hAnsi="AngsanaUPC" w:cs="AngsanaUP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distribute"/>
      <w:outlineLvl w:val="3"/>
    </w:pPr>
    <w:rPr>
      <w:rFonts w:ascii="AngsanaUPC" w:hAnsi="AngsanaUPC" w:cs="AngsanaUPC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distribute"/>
      <w:outlineLvl w:val="4"/>
    </w:pPr>
    <w:rPr>
      <w:rFonts w:ascii="AngsanaUPC" w:hAnsi="AngsanaUPC" w:cs="AngsanaUPC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ngsanaUPC" w:hAnsi="AngsanaUPC" w:cs="AngsanaUPC"/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120" w:before="240" w:after="240"/>
      <w:jc w:val="center"/>
      <w:outlineLvl w:val="6"/>
    </w:pPr>
    <w:rPr>
      <w:rFonts w:ascii="AngsanaUPC" w:hAnsi="AngsanaUPC" w:cs="AngsanaUPC"/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AngsanaUPC" w:hAnsi="AngsanaUPC" w:cs="AngsanaUPC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distribute"/>
    </w:pPr>
    <w:rPr>
      <w:rFonts w:ascii="AngsanaUPC" w:hAnsi="AngsanaUPC" w:cs="AngsanaUPC"/>
      <w:sz w:val="32"/>
    </w:rPr>
  </w:style>
  <w:style w:type="paragraph" w:styleId="BodyTextIndent2">
    <w:name w:val="Body Text Indent 2"/>
    <w:basedOn w:val="Normal"/>
    <w:qFormat/>
    <w:pPr>
      <w:ind w:left="709" w:hanging="709"/>
      <w:jc w:val="distribute"/>
    </w:pPr>
    <w:rPr>
      <w:rFonts w:ascii="AngsanaUPC" w:hAnsi="AngsanaUPC" w:cs="AngsanaUPC"/>
      <w:sz w:val="32"/>
    </w:rPr>
  </w:style>
  <w:style w:type="paragraph" w:styleId="BodyTextIndent3">
    <w:name w:val="Body Text Indent 3"/>
    <w:basedOn w:val="Normal"/>
    <w:qFormat/>
    <w:pPr>
      <w:ind w:left="1276" w:hanging="567"/>
    </w:pPr>
    <w:rPr>
      <w:rFonts w:ascii="AngsanaUPC" w:hAnsi="AngsanaUPC" w:cs="AngsanaUPC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5:20:00Z</dcterms:created>
  <dc:creator>DEC</dc:creator>
  <dc:description/>
  <dc:language>en-US</dc:language>
  <cp:lastModifiedBy>dec</cp:lastModifiedBy>
  <dcterms:modified xsi:type="dcterms:W3CDTF">1998-11-19T14:55:00Z</dcterms:modified>
  <cp:revision>12</cp:revision>
  <dc:subject/>
  <dc:title>- A -</dc:title>
</cp:coreProperties>
</file>